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9, Россия,  Ханты-Мансийский автономный округ – Югра, Пионерная промышленная зона, г.Нефтеюганск, ул.Строителей,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зунова Наталья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жко Наталья Борис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  <w:bCs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лючение из списка аффилированных лиц: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  <w:bCs/>
              </w:rPr>
              <w:t>Сведение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natasha bezlepkina</dc:creator>
  <dc:description/>
  <cp:keywords/>
  <dc:language>en-US</dc:language>
  <cp:lastModifiedBy>Анжелика Зорькина</cp:lastModifiedBy>
  <cp:lastPrinted>2008-10-06T13:31:00Z</cp:lastPrinted>
  <dcterms:modified xsi:type="dcterms:W3CDTF">2008-10-06T07:31:00Z</dcterms:modified>
  <cp:revision>2</cp:revision>
  <dc:subject/>
  <dc:title>Приложение 26</dc:title>
</cp:coreProperties>
</file>