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9, Россия,  Ханты-Мансийский автономный округ – Югра, Пионерная промышленная зона, г.Нефтеюганск, ул.Строителей,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.Нефтеюганск, в лице Департамента имущественных и земельных отношений администрации муниципального образования город Нефтеюганс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Ханты-Мансийский автономный округ, г.Нефтеюганск, микрорайон 2, </w:t>
            </w:r>
          </w:p>
          <w:p>
            <w:pPr>
              <w:pStyle w:val="Normal"/>
              <w:jc w:val="center"/>
              <w:rPr/>
            </w:pPr>
            <w:r>
              <w:rPr/>
              <w:t>здание № 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ков Серге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годаев Роман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дин Сергей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нко Елена Евген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Ирина Васи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ющее полномочия единоличного исполнительного органа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ков Сергей Пет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дин Сергей Геннадь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ключение из списка аффилированных лиц: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жко Наталья Борис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09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Александр Юрь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09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  <w:r>
              <w:rPr>
                <w:b/>
                <w:bCs/>
              </w:rPr>
              <w:t>Сведение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natasha bezlepkina</dc:creator>
  <dc:description/>
  <cp:keywords/>
  <dc:language>en-US</dc:language>
  <cp:lastModifiedBy>Анжелика Зорькина</cp:lastModifiedBy>
  <cp:lastPrinted>2009-08-03T17:20:00Z</cp:lastPrinted>
  <dcterms:modified xsi:type="dcterms:W3CDTF">2009-08-03T11:22:00Z</dcterms:modified>
  <cp:revision>5</cp:revision>
  <dc:subject/>
  <dc:title>Приложение 26</dc:title>
</cp:coreProperties>
</file>