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9, Россия,  Ханты-Мансийский автономный округ – Югра, Пионерная промышленная зона, г.Нефтеюганск, ул.Строителей,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ков Серг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дин Сергей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лючение из списка аффилированных лиц: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  <w:bCs/>
              </w:rPr>
              <w:t>Сведение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Анжелика Зорькина</cp:lastModifiedBy>
  <cp:lastPrinted>2009-10-04T13:15:00Z</cp:lastPrinted>
  <dcterms:modified xsi:type="dcterms:W3CDTF">2010-11-24T03:24:00Z</dcterms:modified>
  <cp:revision>8</cp:revision>
  <dc:subject/>
  <dc:title>Приложение 26</dc:title>
</cp:coreProperties>
</file>