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а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ков Серг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дин Сергей Геннад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Анжелика Зорькина</cp:lastModifiedBy>
  <cp:lastPrinted>2010-01-11T13:36:00Z</cp:lastPrinted>
  <dcterms:modified xsi:type="dcterms:W3CDTF">2010-01-11T08:36:00Z</dcterms:modified>
  <cp:revision>9</cp:revision>
  <dc:subject/>
  <dc:title>Приложение 26</dc:title>
</cp:coreProperties>
</file>