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РАСЧЕТНО-КАССОВЫЙ ЦЕНТР ЖИЛИЩНО-КОММУНАЛЬНОГО ХОЗЯЙСТВА ГОРОДА НЕФТЕЮГАСКА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1394"/>
      </w:tblGrid>
      <w:tr>
        <w:trPr>
          <w:trHeight w:val="284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8309, Россия,  Ханты-Мансийский автономный округ – Югра, Пионерная промышленная зона, г.Нефтеюганск, ул.Строителей, здание № 4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ww.rkczkh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 ОАО «РКЦ ЖКХ»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И. Добрынина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4039887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86040001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.Нефтеюганск, в лице Департамента имущественных и земельных отношений администрации муниципального образования город Нефтеюганск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, Ханты-Мансийский автономный округ, г.Нефтеюганск, микрорайон 2, </w:t>
            </w:r>
          </w:p>
          <w:p>
            <w:pPr>
              <w:pStyle w:val="Normal"/>
              <w:jc w:val="center"/>
              <w:rPr/>
            </w:pPr>
            <w:r>
              <w:rPr/>
              <w:t>здание № 25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процентами общего количества голосов, приходящихся на акции, составляющие уставной капитал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1.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вков Сергей Пет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председателе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6.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годаев Роман Борис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дин Сергей Геннад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енко Елена Евгень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икова Ирина Василь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ынина Марина Иван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, осуществляющее полномочия единоличного исполнительного органа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7.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бавление в список аффилированных лиц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Содержание сведений об аффилированном лице до изменения: </w:t>
            </w:r>
            <w:r>
              <w:rPr>
                <w:b/>
              </w:rPr>
              <w:t>Сведений нет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ключение из списка аффилированных лиц: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Содержание сведений об аффилированном лице до изменения: </w:t>
            </w:r>
            <w:r>
              <w:rPr>
                <w:b/>
              </w:rPr>
              <w:t>Сведений нет.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Содержание сведений об аффилированном лице после изменения: </w:t>
            </w:r>
            <w:r>
              <w:rPr>
                <w:b/>
                <w:bCs/>
              </w:rPr>
              <w:t>Сведение нет.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7:31:00Z</dcterms:created>
  <dc:creator>natasha bezlepkina</dc:creator>
  <dc:description/>
  <cp:keywords/>
  <dc:language>en-US</dc:language>
  <cp:lastModifiedBy>Анжелика Зорькина</cp:lastModifiedBy>
  <cp:lastPrinted>2010-04-12T17:32:00Z</cp:lastPrinted>
  <dcterms:modified xsi:type="dcterms:W3CDTF">2010-04-12T11:33:00Z</dcterms:modified>
  <cp:revision>10</cp:revision>
  <dc:subject/>
  <dc:title>Приложение 26</dc:title>
</cp:coreProperties>
</file>