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 Пионерная промышленная зона, улица Нефтяников, строение 28/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Анжелика Зорькина</cp:lastModifiedBy>
  <cp:lastPrinted>2011-01-12T17:48:00Z</cp:lastPrinted>
  <dcterms:modified xsi:type="dcterms:W3CDTF">2011-01-12T12:51:00Z</dcterms:modified>
  <cp:revision>11</cp:revision>
  <dc:subject/>
  <dc:title>Приложение 26</dc:title>
</cp:coreProperties>
</file>