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РАСЧЕТНО-КАССОВЫЙ ЦЕНТР ЖИЛИЩНО-КОММУНАЛЬНОГО ХОЗЯЙСТВА ГОРОДА НЕФТЕЮГАСКА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1394"/>
      </w:tblGrid>
      <w:tr>
        <w:trPr>
          <w:trHeight w:val="284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8305, Россия,  Ханты-Мансийский автономный округ – Югра,  г.Нефтеюганск, ул.Строителей,          здание № 4.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www.rkczkh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РКЦ ЖКХ»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И. Добрынина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вар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505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4039887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86040001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08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Управляющая компания «Сибирский Дом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 Пионерная промышленная зона, улица Нефтяников, строение 28/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 процентами общего количества голосов, приходящихся на акции, составляющие уставной капитал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дич Александр Васил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председателе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кулин Александр  Александ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ич Александр Иван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лтангалеев Марат Мусагит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брынина Марина Иван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                      (Лицо, осуществляющее полномочия единоличного исполнительного органа открытого акционерного обществ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  <w:p>
            <w:pPr>
              <w:pStyle w:val="Normal"/>
              <w:jc w:val="center"/>
              <w:rPr/>
            </w:pPr>
            <w:r>
              <w:rPr/>
              <w:t>(24.07.201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Изменения, внесенные в список аффилированных лиц Открытого акционерного общества «Расчетно-кассовый центр жилищно-коммунального хозяйства города Нефтеюганска»: Сведений не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8441"/>
        <w:gridCol w:w="2750"/>
        <w:gridCol w:w="336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бавление в список аффилированных ли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до изменения: </w:t>
      </w:r>
      <w:r>
        <w:rPr>
          <w:b/>
        </w:rPr>
        <w:t>Сведений нет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после изменения: </w:t>
      </w:r>
      <w:r>
        <w:rPr>
          <w:b/>
        </w:rPr>
        <w:t>Сведений нет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8441"/>
        <w:gridCol w:w="2750"/>
        <w:gridCol w:w="336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сключение из списка аффилированных ли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до изменения: </w:t>
      </w:r>
      <w:r>
        <w:rPr>
          <w:b/>
        </w:rPr>
        <w:t>Сведений нет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после изменения: </w:t>
      </w:r>
      <w:r>
        <w:rPr>
          <w:b/>
        </w:rPr>
        <w:t>Сведений нет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8:31:00Z</dcterms:created>
  <dc:creator>natasha bezlepkina</dc:creator>
  <dc:description/>
  <cp:keywords/>
  <dc:language>en-US</dc:language>
  <cp:lastModifiedBy>Анжела Зорькина</cp:lastModifiedBy>
  <cp:lastPrinted>2011-06-28T10:00:00Z</cp:lastPrinted>
  <dcterms:modified xsi:type="dcterms:W3CDTF">2012-01-06T11:58:00Z</dcterms:modified>
  <cp:revision>16</cp:revision>
  <dc:subject/>
  <dc:title>Приложение 26</dc:title>
</cp:coreProperties>
</file>