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03.2012</w:t>
            </w:r>
          </w:p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2</w:t>
            </w:r>
          </w:p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2</w:t>
            </w:r>
          </w:p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2</w:t>
            </w:r>
          </w:p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- е.и.о)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 на дату 30 декабря 2013 год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  на дату:  30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основании протокола общего собрания акционеров открытого акционерного общества «Расчетно-кассовый центр жилищно-коммунального хозяйства города Нефтеюганска», договоров купли-продажи, передаточных распоряжений, выписок из лицевого счета и реестра акционеров  произошел переход права собственности на акции, составляющие уставной капитал открытого акционерного общества «Расчетно-кассовый центр жилищно-коммунального хозяйства города Нефтеюганска» от ООО Управляющая компания «Сибирский дом» к другим лица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.01.20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ие не да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1.2014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а Ольга Владими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1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03.2012</w:t>
            </w:r>
          </w:p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2</w:t>
            </w:r>
          </w:p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2</w:t>
            </w:r>
          </w:p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2</w:t>
            </w:r>
          </w:p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4-01-10T10:49:00Z</cp:lastPrinted>
  <dcterms:modified xsi:type="dcterms:W3CDTF">2014-01-10T05:49:00Z</dcterms:modified>
  <cp:revision>28</cp:revision>
  <dc:subject/>
  <dc:title>Приложение 26</dc:title>
</cp:coreProperties>
</file>