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ОАО «РКЦ ЖКХ»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к годовому отчету за 2007 год.</w:t>
      </w:r>
    </w:p>
    <w:p>
      <w:pPr>
        <w:pStyle w:val="Heading2"/>
        <w:jc w:val="center"/>
        <w:rPr/>
      </w:pPr>
      <w:r>
        <w:rPr>
          <w:lang w:val="en-US"/>
        </w:rPr>
        <w:t>I</w:t>
      </w:r>
      <w:r>
        <w:rPr/>
        <w:t>. Раздел «Сведения о деятельности организации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крытое акционерное общество «Расчетно-кассовый центр жилищно-коммунального хозяйства города Нефтеюганска» (ОАО «РКЦ ЖКЦ») создано путем реорганизации Нефтеюганского городского муниципального унитарного предприятия «Расчетно-кассовый центр жилищно-коммунального хозяйства города Нефтеюганска» в форме преобразования, на основании распоряжения департамента имущественных и земельных отношений от 07.12.2006г. № 1075 в соответствии с ФЗ «О приватизации государственного и муниципального имущества» от 21.12.2001г. № 178-ФЗ. Общество является правопреемником Нефтеюганского городского муниципального унитарного предприятия «Расчетно-кассовый центр жилищно-коммунального хозяйства города Нефтеюганска». </w:t>
      </w:r>
    </w:p>
    <w:p>
      <w:pPr>
        <w:pStyle w:val="Normal"/>
        <w:ind w:firstLine="720"/>
        <w:jc w:val="both"/>
        <w:rPr/>
      </w:pPr>
      <w:r>
        <w:rPr/>
        <w:t>Согласно свидетельству о государственной перерегистрации (№ 86 001416384, выдано от 22.01.2007г.) в едином государственном реестре юридических лиц Общество зарегистрировано за основным государственным регистрационным номером. 1078604000155.</w:t>
      </w:r>
    </w:p>
    <w:p>
      <w:pPr>
        <w:pStyle w:val="Normal"/>
        <w:ind w:firstLine="720"/>
        <w:jc w:val="both"/>
        <w:rPr/>
      </w:pPr>
      <w:r>
        <w:rPr/>
        <w:t>Свидетельство о постановке на учет в налоговом органе ИФНС России по г. Нефтеюганску серия 86 № 001450659 от 22.01.2007г. присвоен ИНН 8604039887, КПП 860401001</w:t>
      </w:r>
    </w:p>
    <w:p>
      <w:pPr>
        <w:pStyle w:val="Normal"/>
        <w:ind w:firstLine="720"/>
        <w:jc w:val="both"/>
        <w:rPr/>
      </w:pPr>
      <w:r>
        <w:rPr/>
        <w:t xml:space="preserve">Регистрация ОАО «Расчетно-кассовый центр жилищно-коммунального хозяйства города Нефтеюганска» осуществлена по юридическому адресу: 628300 Россия, Ханты-Мансийский АО (Тюменская обл.), г.Нефтеюганск, ул. Строителей, дом 4. </w:t>
      </w:r>
    </w:p>
    <w:p>
      <w:pPr>
        <w:pStyle w:val="Normal"/>
        <w:ind w:firstLine="720"/>
        <w:jc w:val="both"/>
        <w:rPr/>
      </w:pPr>
      <w:r>
        <w:rPr/>
        <w:t>В соответствии с учредительными документами Комитетом государственной статистики ХМАО г.Нефтеюганска присвоены  ОАО «Расчетно-кассовый центр жилищно-коммунального хозяйства города Нефтеюганска»  коды Общероссийского классификатора (письмо Росстата от 26.02.2007г. № 150):</w:t>
      </w:r>
    </w:p>
    <w:p>
      <w:pPr>
        <w:pStyle w:val="Normal"/>
        <w:ind w:firstLine="720"/>
        <w:jc w:val="both"/>
        <w:rPr/>
      </w:pPr>
      <w:r>
        <w:rPr/>
        <w:t>Коды: ОКПО – 55438835</w:t>
        <w:tab/>
        <w:t>ОКОГУ – 49001</w:t>
        <w:tab/>
        <w:t>ОКАТО – 71134000000</w:t>
      </w:r>
    </w:p>
    <w:p>
      <w:pPr>
        <w:pStyle w:val="Normal"/>
        <w:ind w:firstLine="720"/>
        <w:jc w:val="both"/>
        <w:rPr/>
      </w:pPr>
      <w:r>
        <w:rPr/>
        <w:t>ОКВЭД  70.32.1 ОКФС  - 14 (муниципальная собственность)</w:t>
        <w:tab/>
        <w:t>ОКОПФ – 47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сновными видами деятельности Общества являются:</w:t>
      </w:r>
    </w:p>
    <w:p>
      <w:pPr>
        <w:pStyle w:val="Normal"/>
        <w:ind w:firstLine="540"/>
        <w:jc w:val="both"/>
        <w:rPr/>
      </w:pPr>
      <w:r>
        <w:rPr/>
        <w:t>- оперативное, централизованное и по месту жительства обслуживание населения по оплате жилищно-коммунальных услуг;</w:t>
      </w:r>
    </w:p>
    <w:p>
      <w:pPr>
        <w:pStyle w:val="Normal"/>
        <w:ind w:firstLine="540"/>
        <w:jc w:val="both"/>
        <w:rPr/>
      </w:pPr>
      <w:r>
        <w:rPr/>
        <w:t>- изготовление и доставка населению единого платежного документа;</w:t>
      </w:r>
    </w:p>
    <w:p>
      <w:pPr>
        <w:pStyle w:val="Normal"/>
        <w:ind w:firstLine="540"/>
        <w:jc w:val="both"/>
        <w:rPr/>
      </w:pPr>
      <w:r>
        <w:rPr/>
        <w:t>- начисление, предоставление субсидий на основе единой информации по начислению платежей;</w:t>
      </w:r>
    </w:p>
    <w:p>
      <w:pPr>
        <w:pStyle w:val="Normal"/>
        <w:ind w:firstLine="540"/>
        <w:jc w:val="both"/>
        <w:rPr/>
      </w:pPr>
      <w:r>
        <w:rPr/>
        <w:t>- проверка документов, предоставленных для получения жилищной субсидии;</w:t>
      </w:r>
    </w:p>
    <w:p>
      <w:pPr>
        <w:pStyle w:val="Normal"/>
        <w:ind w:firstLine="540"/>
        <w:jc w:val="both"/>
        <w:rPr/>
      </w:pPr>
      <w:r>
        <w:rPr/>
        <w:t>- перерасчет при не предоставлении и при некачественном предоставлении услуг населению в установленном порядке;</w:t>
      </w:r>
    </w:p>
    <w:p>
      <w:pPr>
        <w:pStyle w:val="Normal"/>
        <w:ind w:firstLine="540"/>
        <w:jc w:val="both"/>
        <w:rPr/>
      </w:pPr>
      <w:r>
        <w:rPr/>
        <w:t>- оперативное внесение изменений в расчеты между населением и предприятиями при изменении тарифов, льгот, субсидий;</w:t>
      </w:r>
    </w:p>
    <w:p>
      <w:pPr>
        <w:pStyle w:val="Normal"/>
        <w:ind w:firstLine="540"/>
        <w:jc w:val="both"/>
        <w:rPr/>
      </w:pPr>
      <w:r>
        <w:rPr/>
        <w:t>- претензионная и исковая работа с населением, имеющим задолженность по оплате за жилищно-коммунальные услуги;</w:t>
      </w:r>
    </w:p>
    <w:p>
      <w:pPr>
        <w:pStyle w:val="Normal"/>
        <w:ind w:firstLine="540"/>
        <w:jc w:val="both"/>
        <w:rPr/>
      </w:pPr>
      <w:r>
        <w:rPr/>
        <w:t>- начисление пени за несвоевременное внесение населением оплаты за жилищно-коммунальные услуги;</w:t>
      </w:r>
    </w:p>
    <w:p>
      <w:pPr>
        <w:pStyle w:val="Normal"/>
        <w:ind w:firstLine="540"/>
        <w:jc w:val="both"/>
        <w:rPr/>
      </w:pPr>
      <w:r>
        <w:rPr/>
        <w:t>- информационное обеспечение населения по вопросам оплаты за жилищно-коммунальные услуги, по начислению льготы и субсидии;</w:t>
      </w:r>
    </w:p>
    <w:p>
      <w:pPr>
        <w:pStyle w:val="Normal"/>
        <w:ind w:firstLine="540"/>
        <w:jc w:val="both"/>
        <w:rPr/>
      </w:pPr>
      <w:r>
        <w:rPr/>
        <w:t>- формирование базы данных по лицам, имеющим задолженность за жилье и коммунальные услуги, желающих произвести обмен на меньшую жилплощадь или продажу жилого помещения с целью погашения задолженности и на основе заключенного договора с заинтересованным лицом совершение от его имени и за его счет гражданско-правовых сделок с жилыми помещениями (за исключением муниципальных жилых помещений, предоставляемых гражданам по договору социального найма);</w:t>
      </w:r>
    </w:p>
    <w:p>
      <w:pPr>
        <w:pStyle w:val="Normal"/>
        <w:ind w:firstLine="540"/>
        <w:jc w:val="both"/>
        <w:rPr/>
      </w:pPr>
      <w:r>
        <w:rPr/>
        <w:t>- подготовка документов для оформления регистрации в паспортно-визовой службе УВД города Нефтеюганска ХМАО-Югры Тюменской области).</w:t>
      </w:r>
    </w:p>
    <w:p>
      <w:pPr>
        <w:pStyle w:val="Normal"/>
        <w:ind w:firstLine="540"/>
        <w:jc w:val="both"/>
        <w:rPr>
          <w:highlight w:val="green"/>
        </w:rPr>
      </w:pPr>
      <w:r>
        <w:rPr/>
        <w:t>Все вышеперечисленные виды деятельности осуществляются Обществом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Единственным учредителем является  -    Департамент имущественных и земельных отношений администрации муниципального образования город Нефтеюганск.</w:t>
      </w:r>
    </w:p>
    <w:p>
      <w:pPr>
        <w:pStyle w:val="Normal"/>
        <w:jc w:val="both"/>
        <w:rPr/>
      </w:pPr>
      <w:r>
        <w:rPr/>
        <w:t>Количество ценных бумаг выпуска  - 6 259    ( шесть тысяч двести пятьдесят девять)   шту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ставный капитал согласно уставу составляет 6 259 000 руб., уставный капитал оплачен полность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остав (фамилии и должности) членов совета директоров (наблюдательного совета) </w:t>
      </w:r>
    </w:p>
    <w:p>
      <w:pPr>
        <w:pStyle w:val="Normal"/>
        <w:autoSpaceDE w:val="false"/>
        <w:jc w:val="both"/>
        <w:rPr/>
      </w:pPr>
      <w:r>
        <w:rPr/>
        <w:t>Номинальная стоимость каждой ценной бумаги выпуска – 1 000 (одна тысяча) рублей.</w:t>
      </w:r>
    </w:p>
    <w:p>
      <w:pPr>
        <w:pStyle w:val="Normal"/>
        <w:autoSpaceDE w:val="false"/>
        <w:jc w:val="both"/>
        <w:rPr/>
      </w:pPr>
      <w:r>
        <w:rPr/>
        <w:t>Общий объем выпуска (по номинальной стоимости) – 6 259 000 (шесть миллионов двести пятьдесят девять тысяч)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бщество не имеет дочерние и зависимые организации.</w:t>
      </w:r>
    </w:p>
    <w:p>
      <w:pPr>
        <w:pStyle w:val="Normal"/>
        <w:jc w:val="both"/>
        <w:rPr/>
      </w:pPr>
      <w:r>
        <w:rPr/>
        <w:t xml:space="preserve">Единственным акционером общества является муниципальное образование город Нефтеюганск. </w:t>
      </w:r>
    </w:p>
    <w:p>
      <w:pPr>
        <w:pStyle w:val="Normal"/>
        <w:jc w:val="both"/>
        <w:rPr/>
      </w:pPr>
      <w:r>
        <w:rPr/>
        <w:t>Руководство текущей деятельностью Общества в соответствии с п.15.1 Устава осуществляется единоличным исполнительным органом Общества – генеральным директором. Единоличный исполнительный орган подотчетен Совету директоров Общества и общему собранию акционеров.</w:t>
        <w:tab/>
      </w:r>
    </w:p>
    <w:p>
      <w:pPr>
        <w:pStyle w:val="Normal"/>
        <w:jc w:val="both"/>
        <w:rPr/>
      </w:pPr>
      <w:r>
        <w:rPr/>
        <w:t>В соответствии с протоколом №1 от 06.02.2007г. заседания Совета директоров ОАО «РКЦ ЖКХ» в состав членов Совета директоров Общества назначены:</w:t>
      </w:r>
    </w:p>
    <w:p>
      <w:pPr>
        <w:pStyle w:val="Normal"/>
        <w:jc w:val="both"/>
        <w:rPr/>
      </w:pPr>
      <w:r>
        <w:rPr/>
        <w:t>- И.Г. Батракова;</w:t>
      </w:r>
    </w:p>
    <w:p>
      <w:pPr>
        <w:pStyle w:val="Normal"/>
        <w:jc w:val="both"/>
        <w:rPr/>
      </w:pPr>
      <w:r>
        <w:rPr/>
        <w:t>- Ю.П. Рудаков;</w:t>
      </w:r>
    </w:p>
    <w:p>
      <w:pPr>
        <w:pStyle w:val="Normal"/>
        <w:jc w:val="both"/>
        <w:rPr/>
      </w:pPr>
      <w:r>
        <w:rPr/>
        <w:t>- Ю.И. Базака;</w:t>
      </w:r>
    </w:p>
    <w:p>
      <w:pPr>
        <w:pStyle w:val="Normal"/>
        <w:jc w:val="both"/>
        <w:rPr/>
      </w:pPr>
      <w:r>
        <w:rPr/>
        <w:t>- Е.Е. Василенко;</w:t>
      </w:r>
    </w:p>
    <w:p>
      <w:pPr>
        <w:pStyle w:val="Normal"/>
        <w:jc w:val="both"/>
        <w:rPr/>
      </w:pPr>
      <w:r>
        <w:rPr/>
        <w:t>- Н.А. Глазуно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директоров Общества – Ю.И. Базак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основании распоряжения от 29.05.2007г. № 439 были исключены из состава Совета директоров Общества : </w:t>
      </w:r>
    </w:p>
    <w:p>
      <w:pPr>
        <w:pStyle w:val="Normal"/>
        <w:jc w:val="both"/>
        <w:rPr/>
      </w:pPr>
      <w:r>
        <w:rPr/>
        <w:t>- Рудаков  Ю.П.;</w:t>
      </w:r>
    </w:p>
    <w:p>
      <w:pPr>
        <w:pStyle w:val="Normal"/>
        <w:jc w:val="both"/>
        <w:rPr/>
      </w:pPr>
      <w:r>
        <w:rPr/>
        <w:t>-  Базака Ю.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ключены в состав:</w:t>
      </w:r>
    </w:p>
    <w:p>
      <w:pPr>
        <w:pStyle w:val="Normal"/>
        <w:jc w:val="both"/>
        <w:rPr/>
      </w:pPr>
      <w:r>
        <w:rPr/>
        <w:t>-  Смирнова В.М.;</w:t>
      </w:r>
    </w:p>
    <w:p>
      <w:pPr>
        <w:pStyle w:val="Normal"/>
        <w:jc w:val="both"/>
        <w:rPr/>
      </w:pPr>
      <w:r>
        <w:rPr/>
        <w:t>-  Суржко Н.Б.</w:t>
      </w:r>
    </w:p>
    <w:p>
      <w:pPr>
        <w:pStyle w:val="Normal"/>
        <w:spacing w:lineRule="auto" w:line="12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проверяемом периоде лицами, ответственными за организацию и ведение бухгалтерского учета в организации, являлись:</w:t>
      </w:r>
    </w:p>
    <w:p>
      <w:pPr>
        <w:pStyle w:val="Normal"/>
        <w:ind w:firstLine="720"/>
        <w:jc w:val="both"/>
        <w:rPr/>
      </w:pPr>
      <w:r>
        <w:rPr/>
        <w:t>за период 01.01.2007г.-22.06.2007г.</w:t>
      </w:r>
    </w:p>
    <w:p>
      <w:pPr>
        <w:pStyle w:val="Normal"/>
        <w:ind w:firstLine="720"/>
        <w:jc w:val="both"/>
        <w:rPr/>
      </w:pPr>
      <w:r>
        <w:rPr/>
        <w:t xml:space="preserve">Генеральный директор Михайлова Галина Иванова. </w:t>
      </w:r>
    </w:p>
    <w:p>
      <w:pPr>
        <w:pStyle w:val="Normal"/>
        <w:ind w:firstLine="720"/>
        <w:jc w:val="both"/>
        <w:rPr/>
      </w:pPr>
      <w:r>
        <w:rPr/>
        <w:t xml:space="preserve">Главный бухгалтер Трунникова Оксана Сергеев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 период 23.06.2007г. – 24.07.2007г.</w:t>
      </w:r>
    </w:p>
    <w:p>
      <w:pPr>
        <w:pStyle w:val="Normal"/>
        <w:ind w:firstLine="720"/>
        <w:jc w:val="both"/>
        <w:rPr/>
      </w:pPr>
      <w:r>
        <w:rPr/>
        <w:t xml:space="preserve">И.О.генерального директора Наумова Елена Николаевна (распоряжение ДИЗО от 22.06.07г. № 518, приказ №  08/1 л/с от 23.06.07г.); </w:t>
      </w:r>
    </w:p>
    <w:p>
      <w:pPr>
        <w:pStyle w:val="Normal"/>
        <w:ind w:firstLine="720"/>
        <w:jc w:val="both"/>
        <w:rPr/>
      </w:pPr>
      <w:r>
        <w:rPr/>
        <w:t xml:space="preserve">Главный бухгалтер Трунникова Оксана Сергеев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 период 25.07.2007г. по 31.12.2007г..</w:t>
      </w:r>
    </w:p>
    <w:p>
      <w:pPr>
        <w:pStyle w:val="Normal"/>
        <w:ind w:firstLine="720"/>
        <w:jc w:val="both"/>
        <w:rPr/>
      </w:pPr>
      <w:r>
        <w:rPr/>
        <w:t>Генеральный директор Добрынина Марина Ивановна (распоряжение Департамента имущественных и земельных отношений г.Нефтеюганска от 24.07.2007г. № 635, приказ ОАО № 09 л/с от 25.07.2007г.).</w:t>
      </w:r>
    </w:p>
    <w:p>
      <w:pPr>
        <w:pStyle w:val="Normal"/>
        <w:ind w:firstLine="720"/>
        <w:jc w:val="both"/>
        <w:rPr/>
      </w:pPr>
      <w:r>
        <w:rPr/>
        <w:t xml:space="preserve">Главный бухгалтер Трунникова Оксана Сергеевна. </w:t>
      </w:r>
    </w:p>
    <w:p>
      <w:pPr>
        <w:pStyle w:val="Heading2"/>
        <w:jc w:val="center"/>
        <w:rPr/>
      </w:pPr>
      <w:r>
        <w:rPr>
          <w:lang w:val="en-US"/>
        </w:rPr>
        <w:t>II</w:t>
      </w:r>
      <w:r>
        <w:rPr/>
        <w:t>. Раздел "Изменения в учетной политик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Бухгалтерская  отчетность Общества сформирована  исходя из правил,  установленных  российскими ПБУ, учетной политикой Общества. Отступления от общих  правил в отчетном периоде не производились. </w:t>
      </w:r>
    </w:p>
    <w:p>
      <w:pPr>
        <w:pStyle w:val="Normal"/>
        <w:ind w:firstLine="720"/>
        <w:jc w:val="both"/>
        <w:rPr/>
      </w:pPr>
      <w:r>
        <w:rPr/>
        <w:t>В соответствии с учетной политикой учет в отчетном периоде осуществлялся в соответствии с установленными способы ведения бухгалтерского учета:</w:t>
      </w:r>
    </w:p>
    <w:p>
      <w:pPr>
        <w:pStyle w:val="Normal"/>
        <w:autoSpaceDE w:val="false"/>
        <w:ind w:firstLine="540"/>
        <w:jc w:val="both"/>
        <w:rPr/>
      </w:pPr>
      <w:r>
        <w:rPr/>
        <w:t>- амортизация основных средств начислялась линейным способом;</w:t>
      </w:r>
    </w:p>
    <w:p>
      <w:pPr>
        <w:pStyle w:val="Normal"/>
        <w:autoSpaceDE w:val="false"/>
        <w:ind w:firstLine="540"/>
        <w:jc w:val="both"/>
        <w:rPr/>
      </w:pPr>
      <w:r>
        <w:rPr/>
        <w:t>- срок полезного использования устанавливался в соответствии  с Постановлением Правительства от 01.01.2002г. №1.;</w:t>
      </w:r>
    </w:p>
    <w:p>
      <w:pPr>
        <w:pStyle w:val="Normal"/>
        <w:autoSpaceDE w:val="false"/>
        <w:ind w:firstLine="540"/>
        <w:jc w:val="both"/>
        <w:rPr/>
      </w:pPr>
      <w:r>
        <w:rPr/>
        <w:t>- срок полезного использования для объектов основных средств, бывших в употребление устанавливался с учетом СПИ у предыдущего собственника;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ные средства стоимостью менее 10000 руб., учитываются в составе материально-производственных запасов;</w:t>
      </w:r>
    </w:p>
    <w:p>
      <w:pPr>
        <w:pStyle w:val="Normal"/>
        <w:autoSpaceDE w:val="false"/>
        <w:ind w:firstLine="540"/>
        <w:jc w:val="both"/>
        <w:rPr/>
      </w:pPr>
      <w:r>
        <w:rPr/>
        <w:t>- материально-производственные запасы к учету принимаются по средней себесто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- налог на прибыль исчисляется по методу начис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авансовые платежи по налогу на прибыль уплачиваются ежемесячно;</w:t>
      </w:r>
    </w:p>
    <w:p>
      <w:pPr>
        <w:pStyle w:val="Normal"/>
        <w:autoSpaceDE w:val="false"/>
        <w:ind w:firstLine="540"/>
        <w:jc w:val="both"/>
        <w:rPr/>
      </w:pPr>
      <w:r>
        <w:rPr/>
        <w:t>- НДС уплачивается ежемесячно;</w:t>
      </w:r>
    </w:p>
    <w:p>
      <w:pPr>
        <w:pStyle w:val="Normal"/>
        <w:autoSpaceDE w:val="false"/>
        <w:ind w:firstLine="540"/>
        <w:jc w:val="both"/>
        <w:rPr/>
      </w:pPr>
      <w:r>
        <w:rPr/>
        <w:t>- резервы в бухгалтерском и налоговом учете не создавались;</w:t>
      </w:r>
    </w:p>
    <w:p>
      <w:pPr>
        <w:pStyle w:val="Normal"/>
        <w:ind w:firstLine="540"/>
        <w:jc w:val="both"/>
        <w:rPr/>
      </w:pPr>
      <w:r>
        <w:rPr/>
        <w:t>- расчет налога на прибыль в бухгалтерском учете производится в соответствии с ПБУ 18/02</w:t>
      </w:r>
      <w:r>
        <w:rPr>
          <w:sz w:val="28"/>
          <w:szCs w:val="28"/>
        </w:rPr>
        <w:t xml:space="preserve"> </w:t>
      </w:r>
      <w:r>
        <w:rPr/>
        <w:t xml:space="preserve">«Учет расходов по налогу на прибыль, утвержденным приказом Минфина РФ от 19.11.2002 №114 н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чиная с 2008г. основные средства стоимостью менее 20000 руб. подлежать учету в составе материально-производственных запасов. В учетную политику Общества внесены соответствующие изменения. </w:t>
      </w:r>
    </w:p>
    <w:p>
      <w:pPr>
        <w:pStyle w:val="Normal"/>
        <w:ind w:firstLine="708"/>
        <w:jc w:val="both"/>
        <w:rPr/>
      </w:pPr>
      <w:r>
        <w:rPr/>
        <w:t>Резервный фонд в сумме 42 000 руб.  не использован.</w:t>
      </w:r>
    </w:p>
    <w:p>
      <w:pPr>
        <w:pStyle w:val="Heading3"/>
        <w:ind w:right="45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Признание расходов по обычным видам деятельности - к расходам по обычным видам деятельности относятся расходы, связанные с производством и реализацией продукции (товаров), выполнением работ и оказанием услуг и отражаются по статьям затрат на отдельных субсчетах к бал. счету 20 «Основное производство» , 26  «Общехозяйственные расходы»:</w:t>
        <w:br/>
        <w:t xml:space="preserve">20/1 - отдел по расчету субсидий; </w:t>
      </w:r>
    </w:p>
    <w:p>
      <w:pPr>
        <w:pStyle w:val="Normal"/>
        <w:jc w:val="both"/>
        <w:rPr/>
      </w:pPr>
      <w:r>
        <w:rPr/>
        <w:t xml:space="preserve">20/2 – абонентский отдел по работе с населением; </w:t>
      </w:r>
    </w:p>
    <w:p>
      <w:pPr>
        <w:pStyle w:val="Normal"/>
        <w:jc w:val="both"/>
        <w:rPr/>
      </w:pPr>
      <w:r>
        <w:rPr/>
        <w:t>20/6 - паспортный стол;</w:t>
      </w:r>
    </w:p>
    <w:p>
      <w:pPr>
        <w:pStyle w:val="Normal"/>
        <w:jc w:val="both"/>
        <w:rPr/>
      </w:pPr>
      <w:r>
        <w:rPr/>
        <w:t>26/1 - отдел АСУП;</w:t>
      </w:r>
    </w:p>
    <w:p>
      <w:pPr>
        <w:pStyle w:val="Normal"/>
        <w:jc w:val="both"/>
        <w:rPr/>
      </w:pPr>
      <w:r>
        <w:rPr/>
        <w:t>26/4 - АУП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  <w:t>В целях раздельного учета себестоимости работ, услуг, и затрат, объекты калькулирования затрат разделяются исходя из видов выполненных работ и оказанных услуг. Исполнение сметы и технико-экономические показатели формируются с учетом распределения накладных расходов (затраты по отделам АСУП и АУП) и отнесением их на себестоимость  (отдел субсидий, паспортный стол и абонентский отдел).</w:t>
      </w:r>
    </w:p>
    <w:p>
      <w:pPr>
        <w:pStyle w:val="Normal"/>
        <w:ind w:firstLine="540"/>
        <w:jc w:val="both"/>
        <w:rPr/>
      </w:pPr>
      <w:r>
        <w:rPr/>
        <w:t>Расходы, отражаемые   на счете 20 «Основное производство» в конце отчетного периода в полной сумме списывать в дебет счета 90 «Продажи» субсчет 21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оставе внереализационных расходов учитываются расходы, определенные п. 12 ПБУ 10/99, а также расходы, отнесенные к внереализационным в соответствии с другими нормативными актами по бухгалтерскому учет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предприятии ведется раздельный учет следующих внереализационных расходов по шифрам аналитического учета к субсчету 91.22 «Расходы за счет прибыли»:</w:t>
      </w:r>
    </w:p>
    <w:p>
      <w:pPr>
        <w:pStyle w:val="Normal"/>
        <w:jc w:val="both"/>
        <w:rPr/>
      </w:pPr>
      <w:r>
        <w:rPr/>
        <w:t>расходы на любые виды вознаграждений, предоставляемых руководству или работникам помимо вознаграждений, выплачиваемых на основании трудовых договоров (контрактов); оплата дополнительно предоставляемых выплат по коллективному договору (сверх предусмотренных действующим законодательством) командировочных, отпусков работникам, в том числе женщинам, воспитывающим детей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ризнание и учет доходов по обычным видам деятельности предприятия - п</w:t>
      </w:r>
      <w:r>
        <w:rPr/>
        <w:t>оступления,   связанные   с   выполнением   работ,   оказанием   услуг,   которые предусмотрены Уставом организации (являются предметом деятельности организации),относить к доходам от обычных видов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ручка от продаж и прочие доходы отражаются с учетом НДС на субсчетах: 90.11 «Выручка от основной деятельности» (отдел субсидий, ЖКУ, электроэнергия); 90.12 «Выручка от прочей деятельности» (АСУП, прочие ЖКУ, платные услуги и прочие доходы).                                                                                                                                                                                           Порядок исчисления НДС с доходов предприятия отражается с дебета субсчетов 90.31- по основной деятельности,  90.32 –по прочей деятельности  к счетам 90 «Продаж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ручка от продаж и прочие доходы отражаются с учетом НДС на субсчетах  91.1 «Прочие доходы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рядок начисления НДС с доходов предприятия отражается с дебета субсчета 91.3 «НДС» к счетам   91 «Прочие доходы и расходы»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В составе внереализационных доходов подлежат учету доходы, определенные  п.8 ПБУ 9/99, а также доходы, отнесенные к внереализационным в соответствии с другими нормативными актами по бухгалтерскому учет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юджетные средства, предоставляемые в установленном порядке на финансирование предстоящих расходов предприятия, отражаются по кредиту счета 86 «Целевое финансирование» в корреспонденции со счетами учета денежных</w:t>
      </w:r>
      <w:r>
        <w:rPr>
          <w:sz w:val="28"/>
          <w:szCs w:val="28"/>
        </w:rPr>
        <w:t xml:space="preserve"> </w:t>
      </w:r>
      <w:r>
        <w:rPr/>
        <w:t>средств или активов, предназначенных для учета фактически полученных ресурсов (п. 7, 12 ПБУ 13/2000)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Затраты на ремонт основных средств, включаются в расходы отчетного периода.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Затраты на оплату отпусков включаются в себестоимость готовой продукции, работ, услуг по мере наступления отчетного периода, к которому они относятся, с использованием балансового счета 97 «Расходы будущих периодов» (Инструкция по применению плана счетов). Резервы сомнительных долгов по дебиторской задолженности, возникшей при расчетах за продукцию, товары, работы, услуги не создаются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Бухгалтерский учет ведется смешанным способом с использованием локальных автоматизированных информационных программ. Первичные и сводные бухгалтерские документы составляются как на бумажных, так и на электронных носителях информации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ухгалтерская служба предприятия ведет учет имущества, обязательств и хозяйственных операций в соответствии с рабочим планом счетов бухгалтерского учета. Все хозяйственные операции, проводимые предприятием, оформляются первичными оправдательными документами, на основании которых ведется бухгалтерский учет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подтверждения данных налогового учета используются первичные учетные документы, оформленные в соответствии со ст.9 Федерального закона от 21.11.1996 года №129-ФЗ «О бухгалтерском учете», и аналитические регистры налогового уч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В целях обеспечения достоверности данных бухгалтерского учета и отчетности в порядке, установленном законодательством РФ по состоянию на 01.10.07г. была проведена инвентаризация имущества и финансовых обязательств Общества. В ходе инвентаризации не установлены расхождения фактического наличия имущества с данными бухгалтерского учета. Дебиторская и кредиторская задолженность подтверждена актами сверками.</w:t>
      </w:r>
    </w:p>
    <w:p>
      <w:pPr>
        <w:pStyle w:val="2"/>
        <w:ind w:right="0" w:firstLine="720"/>
        <w:rPr/>
      </w:pPr>
      <w:r>
        <w:rPr/>
        <w:t xml:space="preserve">В результате проведенной инвентаризации установлено, что на сч. 09 «Отложенные налоговые активы», сч.77 "Отложенные налоговые обязательства" учитывались накопленные отложенные налоговые обязательства (активы) по объектам ранее учитываемые в составе основных средств у МУП «РКЦ ЖКХ». При выбытии данных объектов списание накопленных отложенных налоговых обязательств (активов) не производилось. </w:t>
      </w:r>
    </w:p>
    <w:p>
      <w:pPr>
        <w:pStyle w:val="Normal"/>
        <w:autoSpaceDE w:val="false"/>
        <w:ind w:firstLine="720"/>
        <w:jc w:val="both"/>
        <w:rPr/>
      </w:pPr>
      <w:r>
        <w:rPr/>
        <w:t>Согласно п.18 ПБУ 18/02 отложенное налоговое обязательство при выбытии объекта актива или обязательства, по которому оно было начислено, списывается на счет учета прибылей и убытков в сумме, на которую по законодательству Российской Федерации о налогах и сборах не будет увеличена налогооблагаемая прибыль как отчетного, так и последующих отчетных периодов.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.17 ПБУ 18/02 отложенный налоговый актив при выбытии объекта актива, по которому он был начислен, списывается на счет учета прибылей и убытков в сумме, на которую по законодательству Российской Федерации о налогах и сборах не будет уменьшена налогооблагаемая прибыль как отчетного, так и последующих отчетных период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результате несвоевременного списания ОНА (ОНО) допущено завышение сальдо счетов 77 "Отложенные налоговые обязательства", 09 "Отложенные налоговые активы». </w:t>
      </w:r>
    </w:p>
    <w:p>
      <w:pPr>
        <w:pStyle w:val="Normal"/>
        <w:autoSpaceDE w:val="false"/>
        <w:ind w:firstLine="720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 xml:space="preserve">В связи с тем, что отложенные налоговые активы (обязательства) относятся к прошлым периодам, в декабре отражено их списание, на эти суммы было принято решение списать на счет 84 «Нераспределенная прибыль прошлых лет» на общую сумму 163 тыс.руб.. </w:t>
      </w:r>
    </w:p>
    <w:p>
      <w:pPr>
        <w:pStyle w:val="Normal"/>
        <w:ind w:firstLine="720"/>
        <w:jc w:val="both"/>
        <w:rPr>
          <w:rStyle w:val="Style12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Style12"/>
          <w:lang w:val="en-US"/>
        </w:rPr>
        <w:t>III</w:t>
      </w:r>
      <w:r>
        <w:rPr>
          <w:rStyle w:val="Style12"/>
        </w:rPr>
        <w:t>.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 xml:space="preserve"> Раздел "Финансовая деятельность"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и ОАО «РКЦ ЖКХ» создана и работает комиссия по реструктуризации задолженности, в состав которой входят представители всех предприятий, поставляющих жилищно-коммунальные услуги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весь период работы комиссией заключено 2 605 договоров на рассрочку платежей на сумму 57 837 тыс.руб., в т.ч. 2007 г – 504 договора на общую сумму 15 325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формлены акты о невозможности взыскания долга – 111 актов на сумму – 5 638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шесть лет работы специалистами предприятия оформлены дела в суд на принудительное  взыскание долга:</w:t>
      </w:r>
    </w:p>
    <w:p>
      <w:pPr>
        <w:pStyle w:val="Normal"/>
        <w:jc w:val="both"/>
        <w:rPr/>
      </w:pPr>
      <w:r>
        <w:rPr/>
        <w:t>2002 год –   67 дел   на сумму –  2 441 139 руб.</w:t>
      </w:r>
    </w:p>
    <w:p>
      <w:pPr>
        <w:pStyle w:val="Normal"/>
        <w:jc w:val="both"/>
        <w:rPr/>
      </w:pPr>
      <w:r>
        <w:rPr/>
        <w:t>2003 год – 231 дело на сумму –  8 038 820 руб.</w:t>
      </w:r>
    </w:p>
    <w:p>
      <w:pPr>
        <w:pStyle w:val="Normal"/>
        <w:jc w:val="both"/>
        <w:rPr/>
      </w:pPr>
      <w:r>
        <w:rPr/>
        <w:t>2004 год – 213 дел   на сумму –  8 004 128 руб.</w:t>
      </w:r>
    </w:p>
    <w:p>
      <w:pPr>
        <w:pStyle w:val="Normal"/>
        <w:jc w:val="both"/>
        <w:rPr/>
      </w:pPr>
      <w:r>
        <w:rPr/>
        <w:t>2005 год – 263 дела на сумму – 10 076 299 руб.</w:t>
      </w:r>
    </w:p>
    <w:p>
      <w:pPr>
        <w:pStyle w:val="Normal"/>
        <w:jc w:val="both"/>
        <w:rPr/>
      </w:pPr>
      <w:r>
        <w:rPr/>
        <w:t>2006 год – 407 дел   на сумму – 15 963 506 руб.</w:t>
      </w:r>
    </w:p>
    <w:p>
      <w:pPr>
        <w:pStyle w:val="Normal"/>
        <w:jc w:val="both"/>
        <w:rPr/>
      </w:pPr>
      <w:r>
        <w:rPr/>
        <w:t>2007 год – 486 дел на сумму – 22 334 0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2007 году нами заключены договоры на оказание услуг по начислению, сбору и переводу оплаты за содержание и ремонт жилых помещений, наем жилья со следующими предприятиями и учреждениями:  ООО «ЮТТС» - отопление и горячая вода; ООО «ЮВК» -  холодная вода и стоки; ООО «СКС» - вывоз и утилизация ТБО; ОАО «Нефтеюганскгаз»  - газ; ОАО«ЮТЭК-Нефтеюганск» - электроэнергия; ООО Завод РТА – антенна, кабельное ТВ; НГ МУП «ЖЭУ № № 2 - 7» - содержание жилья, найм; ИП Бекренёва, ИП Быков – обслуживание по установленным домофонам, Росгосстрах-Урал – по добровольному страхованию жилья, ТСЖ, управляющими компания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дведения итогов работы за  2007 год по работе с дебиторской задолженностью нами был проведен анализ по задолженности населения перед жилищно-коммунальными предприятиями, по состоянию на 01.01.2008г.</w:t>
      </w:r>
    </w:p>
    <w:p>
      <w:pPr>
        <w:pStyle w:val="Normal"/>
        <w:rPr/>
      </w:pPr>
      <w:r>
        <w:rPr/>
        <w:t xml:space="preserve">Среднегодовая  численность работающих за отчетный период составила – 88 чел.     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Распределение чистой прибыли по итогам отчетного года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 итогам года Общество получило чистую прибыль в размере  2 125 (два миллиона сто двадцать пять тысяч) рублей (форма №2 «Отчет о прибылях и убытках» строка 190)          </w:t>
      </w:r>
    </w:p>
    <w:p>
      <w:pPr>
        <w:pStyle w:val="Normal"/>
        <w:ind w:firstLine="720"/>
        <w:jc w:val="both"/>
        <w:rPr/>
      </w:pPr>
      <w:r>
        <w:rPr/>
        <w:t>В соответствии с абз. 1, 2 п. 1 ст. 35 Федерального закона от 26.12.1995 № 208-ФЗ "Об акционерных обществах" и п. 18.1 на создание резервного фонда должны производить отчисления в размере 5 % от  чистой прибыли. В связи с этим, обязательные отчисления в резервный фонд будут произведены после утверждения годового отчета акционерным собранием на основании протокола заседа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После отчисления обязательных отчислений в резервный фонд сумма чистой прибыли, подлежащей распределению за 2007г. составит </w:t>
      </w:r>
      <w:r>
        <w:rPr>
          <w:u w:val="single"/>
        </w:rPr>
        <w:t>2 018 750 (два миллиона восемнадцать тысяч семьсот пятьдесят)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01.01.2007г. размер нераспределенной прибыли, учитываемой на счете 84  (форма №1 «Бухгалтерский баланс» строка 470) составила 1 962 тыс. руб. В течение года за счет прибыли были произведены выплаты на сумму 1952 тыс.руб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состоянию на 31.12.2007г.  размер нераспределенной прибыли, учитываемой на счете 84(форма №1 «Бухгалтерский баланс» строка 470) составила 2 296 тыс.руб.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остаток нераспределенной прибыли за прошлые периоды    - 8 тыс.руб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 остаток нераспределенной прибыль отчетного года     -   2 125  тыс.руб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 прибыль выявленная в результате списания учитываемых на счете 09,77 ОНА,ОНО, сформированное в прошлые периоды в сумме    163  тыс.руб.</w:t>
      </w:r>
    </w:p>
    <w:p>
      <w:pPr>
        <w:pStyle w:val="Normal"/>
        <w:ind w:firstLine="720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IV. </w:t>
      </w:r>
      <w:r>
        <w:rPr>
          <w:rFonts w:cs="Arial Black" w:ascii="Arial Black" w:hAnsi="Arial Black"/>
          <w:i/>
          <w:sz w:val="28"/>
          <w:szCs w:val="28"/>
        </w:rPr>
        <w:t>Раздел "Инвестиционная деятельность"</w:t>
      </w:r>
    </w:p>
    <w:p>
      <w:pPr>
        <w:pStyle w:val="Normal"/>
        <w:ind w:firstLine="72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се имущество, числящееся на балансе, находится в собственности Общества. </w:t>
      </w:r>
    </w:p>
    <w:p>
      <w:pPr>
        <w:pStyle w:val="Normal"/>
        <w:ind w:firstLine="720"/>
        <w:jc w:val="both"/>
        <w:rPr/>
      </w:pPr>
      <w:r>
        <w:rPr/>
        <w:t xml:space="preserve">Стоимость основных средств, числящихся на балансе по счету 01 </w:t>
      </w:r>
    </w:p>
    <w:p>
      <w:pPr>
        <w:pStyle w:val="Normal"/>
        <w:ind w:firstLine="720"/>
        <w:jc w:val="both"/>
        <w:rPr/>
      </w:pPr>
      <w:r>
        <w:rPr/>
        <w:t>- на 01.01.2007г.  12288482,42 руб.</w:t>
      </w:r>
    </w:p>
    <w:p>
      <w:pPr>
        <w:pStyle w:val="Normal"/>
        <w:ind w:firstLine="720"/>
        <w:jc w:val="both"/>
        <w:rPr/>
      </w:pPr>
      <w:r>
        <w:rPr/>
        <w:t xml:space="preserve">- на 31.12.2007г.  3948887.04 руб. 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 xml:space="preserve">По состоянию на 31.12.2007г. основные фонды Общества составили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 т.ч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- здание – 2 590 тыс.руб.</w:t>
      </w:r>
    </w:p>
    <w:p>
      <w:pPr>
        <w:pStyle w:val="Normal"/>
        <w:autoSpaceDE w:val="false"/>
        <w:ind w:firstLine="708"/>
        <w:jc w:val="both"/>
        <w:rPr/>
      </w:pPr>
      <w:r>
        <w:rPr/>
        <w:t>- автопарк – 119 тыс.руб.</w:t>
      </w:r>
    </w:p>
    <w:p>
      <w:pPr>
        <w:pStyle w:val="Normal"/>
        <w:autoSpaceDE w:val="false"/>
        <w:ind w:firstLine="708"/>
        <w:jc w:val="both"/>
        <w:rPr/>
      </w:pPr>
      <w:r>
        <w:rPr/>
        <w:t>- оргтехника –  1 104 тыс.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/>
        <w:t xml:space="preserve">Уменьшение размера стоимости внеоборотных активов за год более чем на 5533 тыс. руб. произошло в основном за счет возврата имущества находящегося в хозведении  4434 тыс.руб, за счет выбытия основных средств в связи с ликвидацией </w:t>
      </w:r>
      <w:r>
        <w:rPr>
          <w:bCs/>
          <w:sz w:val="22"/>
          <w:szCs w:val="22"/>
        </w:rPr>
        <w:t>101 тыс.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center"/>
        <w:rPr/>
      </w:pPr>
      <w:r>
        <w:rPr>
          <w:lang w:val="en-US"/>
        </w:rPr>
        <w:t>V</w:t>
      </w:r>
      <w:r>
        <w:rPr/>
        <w:t>. Раздел "Информация об аффилированных лицах"</w:t>
      </w:r>
    </w:p>
    <w:p>
      <w:pPr>
        <w:pStyle w:val="Normal"/>
        <w:ind w:firstLine="72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20"/>
        <w:jc w:val="both"/>
        <w:rPr/>
      </w:pPr>
      <w:r>
        <w:rPr/>
        <w:t xml:space="preserve">Общество является организацией, которую контролирует муниципальное образование город Нефтеюганск. МО является единственным акционером Общества. </w:t>
      </w:r>
    </w:p>
    <w:p>
      <w:pPr>
        <w:pStyle w:val="Normal"/>
        <w:ind w:firstLine="720"/>
        <w:jc w:val="both"/>
        <w:rPr/>
      </w:pPr>
      <w:r>
        <w:rPr/>
        <w:t>Общество арендует муниципальное имущество муниципального образования г.Нефтеюганска.</w:t>
      </w:r>
    </w:p>
    <w:p>
      <w:pPr>
        <w:pStyle w:val="Normal"/>
        <w:ind w:firstLine="720"/>
        <w:jc w:val="both"/>
        <w:rPr/>
      </w:pPr>
      <w:r>
        <w:rPr/>
        <w:t>К операциям с аффилированным лицом в 2007г. следует отнести относятся такие операции, как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аренда имущества и предоставление имущества в аренд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50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, дата догов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арен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рендуемого имуще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/07 от 26.01.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6.01.2007г. по  31.12.2007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по адресу 3-1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ул.Строителей, здание 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по адресу 14-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по адресу 14-4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по адресу 7-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/07 от 12.02.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2.02.2007г. по 31.01.2007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(гараж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2/07 от 01.07.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7.2007г. по 30.04.2008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й инвентарь, электронно-вычислительная техни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Генеральный директор                                                                М.И. Добрыни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ый бухгалтер                                                                       О.С. Труннико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«</w:t>
      </w:r>
      <w:r>
        <w:rPr>
          <w:u w:val="single"/>
        </w:rPr>
        <w:t xml:space="preserve"> 20 </w:t>
      </w:r>
      <w:r>
        <w:rPr/>
        <w:t xml:space="preserve">» </w:t>
      </w:r>
      <w:r>
        <w:rPr>
          <w:u w:val="single"/>
        </w:rPr>
        <w:t xml:space="preserve"> февраля </w:t>
      </w:r>
      <w:r>
        <w:rPr/>
        <w:t xml:space="preserve">2008г.                </w:t>
      </w:r>
      <w:r>
        <w:rPr>
          <w:u w:val="single"/>
        </w:rPr>
        <w:t xml:space="preserve"> 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outlineLvl w:val="2"/>
    </w:pPr>
    <w:rPr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07:00Z</dcterms:created>
  <dc:creator>ASUS</dc:creator>
  <dc:description/>
  <cp:keywords/>
  <dc:language>en-US</dc:language>
  <cp:lastModifiedBy>julia</cp:lastModifiedBy>
  <cp:lastPrinted>2008-02-14T17:34:00Z</cp:lastPrinted>
  <dcterms:modified xsi:type="dcterms:W3CDTF">2010-12-03T04:43:00Z</dcterms:modified>
  <cp:revision>26</cp:revision>
  <dc:subject/>
  <dc:title>Раздел "Сведения о деятельности организации"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8717558</vt:r8>
  </property>
</Properties>
</file>