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ОАО «РКЦ ЖКХ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28"/>
          <w:szCs w:val="28"/>
        </w:rPr>
        <w:t>к годовому отчету за 2008 год.</w:t>
      </w:r>
    </w:p>
    <w:p>
      <w:pPr>
        <w:pStyle w:val="Heading2"/>
        <w:jc w:val="center"/>
        <w:rPr/>
      </w:pPr>
      <w:r>
        <w:rPr>
          <w:lang w:val="en-US"/>
        </w:rPr>
        <w:t>I</w:t>
      </w:r>
      <w:r>
        <w:rPr/>
        <w:t>. Раздел «Сведения о деятельности организации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крытое акционерное общество «Расчетно-кассовый центр жилищно-коммунального хозяйства города Нефтеюганска» (ОАО «РКЦ ЖКЦ») создано путем реорганизации Нефтеюганского городского муниципального унитарного предприятия «Расчетно-кассовый центр жилищно-коммунального хозяйства города Нефтеюганска» в форме преобразования, на основании распоряжения департамента имущественных и земельных отношений от 07.12.2006г. № 1075 в соответствии с ФЗ «О приватизации государственного и муниципального имущества» от 21.12.2001г. № 178-ФЗ. Общество является правопреемником Нефтеюганского городского муниципального унитарного предприятия «Расчетно-кассовый центр жилищно-коммунального хозяйства города Нефтеюганска». </w:t>
      </w:r>
    </w:p>
    <w:p>
      <w:pPr>
        <w:pStyle w:val="Normal"/>
        <w:ind w:firstLine="720"/>
        <w:jc w:val="both"/>
        <w:rPr/>
      </w:pPr>
      <w:r>
        <w:rPr/>
        <w:t>Согласно свидетельству о государственной перерегистрации (№ 86 001416384, выдано от 22.01.2007г.) в едином государственном реестре юридических лиц Общество зарегистрировано за основным государственным регистрационным номером. 1078604000155.</w:t>
      </w:r>
    </w:p>
    <w:p>
      <w:pPr>
        <w:pStyle w:val="Normal"/>
        <w:ind w:firstLine="720"/>
        <w:jc w:val="both"/>
        <w:rPr/>
      </w:pPr>
      <w:r>
        <w:rPr/>
        <w:t xml:space="preserve">Регистрация ОАО «Расчетно-кассовый центр жилищно-коммунального хозяйства города Нефтеюганска» осуществлена по юридическому адресу: 628300 Россия, Ханты-Мансийский АО (Тюменская обл.), г.Нефтеюганск, ул. Строителей, дом 4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сновными видами деятельности Общества в отчетном периоде являлись:</w:t>
      </w:r>
    </w:p>
    <w:p>
      <w:pPr>
        <w:pStyle w:val="Normal"/>
        <w:ind w:firstLine="540"/>
        <w:jc w:val="both"/>
        <w:rPr/>
      </w:pPr>
      <w:r>
        <w:rPr/>
        <w:t>- оперативное, централизованное и по месту жительства обслуживание населения по оплате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- изготовление и доставка населению единого платежного документа;</w:t>
      </w:r>
    </w:p>
    <w:p>
      <w:pPr>
        <w:pStyle w:val="Normal"/>
        <w:ind w:firstLine="540"/>
        <w:jc w:val="both"/>
        <w:rPr/>
      </w:pPr>
      <w:r>
        <w:rPr/>
        <w:t>- перерасчет при не предоставлении и при некачественном предоставлении услуг населению в установленном порядке;</w:t>
      </w:r>
    </w:p>
    <w:p>
      <w:pPr>
        <w:pStyle w:val="Normal"/>
        <w:ind w:firstLine="540"/>
        <w:jc w:val="both"/>
        <w:rPr/>
      </w:pPr>
      <w:r>
        <w:rPr/>
        <w:t>- оперативное внесение изменений в расчеты между населением и предприятиями при изменении тарифов;</w:t>
      </w:r>
    </w:p>
    <w:p>
      <w:pPr>
        <w:pStyle w:val="Normal"/>
        <w:ind w:firstLine="540"/>
        <w:jc w:val="both"/>
        <w:rPr/>
      </w:pPr>
      <w:r>
        <w:rPr/>
        <w:t>- претензионная и исковая работа с населением, имеющим задолженность по оплате за жилищно-коммунальные услуги;</w:t>
      </w:r>
    </w:p>
    <w:p>
      <w:pPr>
        <w:pStyle w:val="Normal"/>
        <w:ind w:firstLine="540"/>
        <w:jc w:val="both"/>
        <w:rPr/>
      </w:pPr>
      <w:r>
        <w:rPr/>
        <w:t>- начисление пени за несвоевременное внесение населением оплаты за жилищно-коммунальные услуги;</w:t>
      </w:r>
    </w:p>
    <w:p>
      <w:pPr>
        <w:pStyle w:val="Normal"/>
        <w:ind w:firstLine="540"/>
        <w:jc w:val="both"/>
        <w:rPr/>
      </w:pPr>
      <w:r>
        <w:rPr/>
        <w:t>- информационное обеспечение населения по вопросам оплаты за жилищно-коммунальные услуги;</w:t>
      </w:r>
    </w:p>
    <w:p>
      <w:pPr>
        <w:pStyle w:val="Normal"/>
        <w:ind w:firstLine="540"/>
        <w:jc w:val="both"/>
        <w:rPr/>
      </w:pPr>
      <w:r>
        <w:rPr/>
        <w:t>- подготовка документов для оформления регистрации в паспортно-визовой службе УВД города Нефтеюганска ХМАО-Югры Тюменской области).</w:t>
      </w:r>
    </w:p>
    <w:p>
      <w:pPr>
        <w:pStyle w:val="Normal"/>
        <w:ind w:firstLine="540"/>
        <w:jc w:val="both"/>
        <w:rPr/>
      </w:pPr>
      <w:r>
        <w:rPr/>
        <w:t>Единственным учредителем является  -    Департамент имущественных и земельных отношений администрации муниципального образования город Нефтеюганск.</w:t>
      </w:r>
    </w:p>
    <w:p>
      <w:pPr>
        <w:pStyle w:val="Normal"/>
        <w:jc w:val="both"/>
        <w:rPr/>
      </w:pPr>
      <w:r>
        <w:rPr/>
        <w:t>Количество акций составляет  - 6 259    ( шесть тысяч двести пятьдесят девять)   штук, акции выпущены в бездокументарной форме.</w:t>
      </w:r>
    </w:p>
    <w:p>
      <w:pPr>
        <w:pStyle w:val="Normal"/>
        <w:autoSpaceDE w:val="false"/>
        <w:jc w:val="both"/>
        <w:rPr/>
      </w:pPr>
      <w:r>
        <w:rPr/>
        <w:t>Номинальная стоимость каждой ценной бумаги выпуска – 1 000 (одна тысяча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ставный капитал согласно уставу составляет 6 259 000 руб., уставный капитал оплачен полность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бщество не имеет дочерние и зависимые организации.</w:t>
      </w:r>
    </w:p>
    <w:p>
      <w:pPr>
        <w:pStyle w:val="Normal"/>
        <w:jc w:val="both"/>
        <w:rPr/>
      </w:pPr>
      <w:r>
        <w:rPr/>
        <w:t>Руководство текущей деятельностью Общества в соответствии с п.15.1 Устава осуществляется единоличным исполнительным органом Общества – генеральным директором. Единоличный исполнительный орган подотчетен Совету директоров Общества и общему собранию акционеров.</w:t>
        <w:tab/>
      </w:r>
    </w:p>
    <w:p>
      <w:pPr>
        <w:pStyle w:val="Normal"/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тчетном периоде обязанности генерального директора исполняла Добрынина Марина Ивановна (распоряжение Департамента имущественных и земельных отношений г.Нефтеюганска от 24.07.2007г. № 635, приказ ОАО № 09 л/с от 25.07.2007г.). Лицами, ответственными за организацию и ведение бухгалтерского учета в Обществе, являются генеральный директор Добрынина Марина Ивановна и главный бухгалтер Трунникова Оксана Сергеев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lang w:val="en-US"/>
        </w:rPr>
        <w:t>II</w:t>
      </w:r>
      <w:r>
        <w:rPr/>
        <w:t>. Раздел "Изменения в учетной политик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Бухгалтерская  отчетность Общества сформирована  исходя из правил,  установленных  российскими ПБУ, учетной политикой Общества. Отступления от общих  правил в отчетном периоде не производились. 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Бухгалтерский учет ведется смешанным способом с использованием локальных автоматизированных информационных программ. Первичные и сводные бухгалтерские документы составляются как на бумажных, так и на электронных носителях информации.</w:t>
      </w:r>
      <w:r>
        <w:rPr>
          <w:b/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Учет имущества и обязательств осуществляется в соответствии с рабочим планом счетов с использованием первичных документов, соответствующих требованиям Федерального закона от 21.11.1996г. № 129-ФЗ «О бухгалтерском учете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В целях обеспечения достоверности данных бухгалтерского учета и отчетности в порядке, установленном законодательством РФ по состоянию на 31.12.2008г. была проведена инвентаризация имущества и финансовых обязательств Общества. В ходе инвентаризации не установлены расхождения фактического наличия имущества с данными бухгалтерского учета. Дебиторская и кредиторская задолженность подтверждена актами сверк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учетной политикой учет в отчетном периоде осуществлялся в соответствии с установленными способы ведения бухгалтерского учета:</w:t>
      </w:r>
    </w:p>
    <w:p>
      <w:pPr>
        <w:pStyle w:val="Normal"/>
        <w:autoSpaceDE w:val="false"/>
        <w:ind w:firstLine="540"/>
        <w:jc w:val="both"/>
        <w:rPr/>
      </w:pPr>
      <w:r>
        <w:rPr/>
        <w:t>- амортизация основных средств начислялась линейн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полезного использования объектов основных средств устанавливался в соответствии  с Постановлением Правительства от 01.01.2002г. №1.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ы стоимостью менее 20000 руб., учитываются в составе материально-производственных запасов;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-производственные запасы принимаются к учету и списываются при передаче в производство  по средней себестоимости, за исключением производственно-хозяйственного инвентаря, учет которого осуществляется по стоимости единицы;</w:t>
      </w:r>
    </w:p>
    <w:p>
      <w:pPr>
        <w:pStyle w:val="Normal"/>
        <w:autoSpaceDE w:val="false"/>
        <w:ind w:firstLine="540"/>
        <w:jc w:val="both"/>
        <w:rPr/>
      </w:pPr>
      <w:r>
        <w:rPr/>
        <w:t>- налог на прибыль исчисляется по методу начис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вансовые платежи по налогу на прибыль уплачиваются ежемесячно;</w:t>
      </w:r>
    </w:p>
    <w:p>
      <w:pPr>
        <w:pStyle w:val="Normal"/>
        <w:autoSpaceDE w:val="false"/>
        <w:ind w:firstLine="540"/>
        <w:jc w:val="both"/>
        <w:rPr/>
      </w:pPr>
      <w:r>
        <w:rPr/>
        <w:t>- НДС уплачивается ежеквартально;</w:t>
      </w:r>
    </w:p>
    <w:p>
      <w:pPr>
        <w:pStyle w:val="Normal"/>
        <w:autoSpaceDE w:val="false"/>
        <w:ind w:firstLine="540"/>
        <w:jc w:val="both"/>
        <w:rPr/>
      </w:pPr>
      <w:r>
        <w:rPr/>
        <w:t>- резервы в бухгалтерском и налоговом учете не создавались;</w:t>
      </w:r>
    </w:p>
    <w:p>
      <w:pPr>
        <w:pStyle w:val="Normal"/>
        <w:ind w:firstLine="540"/>
        <w:jc w:val="both"/>
        <w:rPr/>
      </w:pPr>
      <w:r>
        <w:rPr/>
        <w:t>- расчет налога на прибыль в бухгалтерском учете производится в соответствии с ПБУ 18/02</w:t>
      </w:r>
      <w:r>
        <w:rPr>
          <w:sz w:val="28"/>
          <w:szCs w:val="28"/>
        </w:rPr>
        <w:t xml:space="preserve"> </w:t>
      </w:r>
      <w:r>
        <w:rPr/>
        <w:t xml:space="preserve">«Учет расходов по налогу на прибыль», утвержденным приказом Минфина РФ от 19.11.2002 №114 н. </w:t>
      </w:r>
    </w:p>
    <w:p>
      <w:pPr>
        <w:pStyle w:val="Heading3"/>
        <w:ind w:right="45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Признание расходов по обычным видам деятельности - к расходам по обычным видам деятельности относятся расходы, связанные с производством и реализацией продукции (товаров), выполнением работ и оказанием услуг и отражаются по статьям затрат на отдельных субсчетах к бал. счету 20 «Основное производство» , 26  «Общехозяйственные расходы»:</w:t>
        <w:br/>
        <w:t xml:space="preserve"> </w:t>
      </w:r>
    </w:p>
    <w:p>
      <w:pPr>
        <w:pStyle w:val="Normal"/>
        <w:jc w:val="both"/>
        <w:rPr/>
      </w:pPr>
      <w:r>
        <w:rPr/>
        <w:t xml:space="preserve">20/2 – юридический отдел и отдел по начислению платежей; </w:t>
      </w:r>
    </w:p>
    <w:p>
      <w:pPr>
        <w:pStyle w:val="Normal"/>
        <w:jc w:val="both"/>
        <w:rPr/>
      </w:pPr>
      <w:r>
        <w:rPr/>
        <w:t>20/6 - паспортный стол;</w:t>
      </w:r>
    </w:p>
    <w:p>
      <w:pPr>
        <w:pStyle w:val="Normal"/>
        <w:jc w:val="both"/>
        <w:rPr/>
      </w:pPr>
      <w:r>
        <w:rPr/>
        <w:t>26/1 - отдел АСУП;</w:t>
      </w:r>
    </w:p>
    <w:p>
      <w:pPr>
        <w:pStyle w:val="Normal"/>
        <w:jc w:val="both"/>
        <w:rPr/>
      </w:pPr>
      <w:r>
        <w:rPr/>
        <w:t>26/4 - АУП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>В целях раздельного учета себестоимости работ, услуг, и затрат, объекты калькулирования затрат разделяются исходя из видов выполненных работ и оказанных услуг. Исполнение сметы и технико-экономические показатели формируются с учетом распределения накладных расходов (затраты по отделам АСУП и АУП) и отнесением их на себестоимость  (юридический отдел и отдел по начислению платежей, паспортный стол).</w:t>
      </w:r>
    </w:p>
    <w:p>
      <w:pPr>
        <w:pStyle w:val="Normal"/>
        <w:ind w:firstLine="540"/>
        <w:jc w:val="both"/>
        <w:rPr/>
      </w:pPr>
      <w:r>
        <w:rPr/>
        <w:t>Расходы, отражаемые   на счете 20 «Основное производство» в конце отчетного периода в полной сумме списывать в дебет счета 90 «Продажи» субсчет 21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оставе прочих расходов учитываются расходы, определенные п. 12 ПБУ 10/9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ством ведется раздельный учет следующих прочих расходов по шифрам аналитического учета к субсчету 91.22 «Расходы за счет прибыли»:</w:t>
      </w:r>
    </w:p>
    <w:p>
      <w:pPr>
        <w:pStyle w:val="Normal"/>
        <w:jc w:val="both"/>
        <w:rPr/>
      </w:pPr>
      <w:r>
        <w:rPr/>
        <w:t>расходы на любые виды вознаграждений, предоставляемых руководству или работникам помимо вознаграждений, выплачиваемых на основании трудовых договоров (контрактов); оплата дополнительно предоставляемых выплат по коллективному договору (сверх предусмотренных действующим законодательством) командировочных, отпусков работникам, в том числе женщинам, воспитывающим детей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Доходами по обычным видам деятельности Общества являются п</w:t>
      </w:r>
      <w:r>
        <w:rPr/>
        <w:t>оступления,   связанные   с   выполнением   работ,   оказанием   услуг,  предусмотренных Уставом Обще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ручка от продаж и прочие доходы отражаются с учетом НДС на субсчетах: 90.11 «Выручка от основной деятельности» (отдел субсидий, ЖКУ, электроэнергия); 90.12 «Выручка от прочей деятельности» (АСУП, прочие ЖКУ, платные услуги и прочие доходы).                                                                                                                                                                                           Порядок исчисления НДС с доходов предприятия отражается с дебета субсчетов 90.31- по основной деятельности,  90.32 –по прочей деятельности  к счетам 90 «Продаж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ручка от продаж и прочие доходы отражаются с учетом НДС на субсчетах  91.1 «Прочие доход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рядок начисления НДС с доходов предприятия отражается с дебета субсчета 91.3 «НДС» к счетам   91 «Прочие доходы и расходы».</w:t>
      </w:r>
    </w:p>
    <w:p>
      <w:pPr>
        <w:pStyle w:val="TextBody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В составе прочих доходов подлежат учету доходы, определенные  п.8 ПБУ 9/99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Затраты на ремонт основных средств включаются в расходы отчетного периода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Затраты на оплату отпусков включаются в себестоимость готовой продукции, работ, услуг по мере наступления отчетного периода, к которому они относятся, с использованием балансового счета 97 «Расходы будущих периодов»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Резервы сомнительных долгов по дебиторской задолженности, возникшей при расчетах за продукцию, товары, работы, услуги не создаются.</w:t>
      </w:r>
    </w:p>
    <w:p>
      <w:pPr>
        <w:pStyle w:val="Normal"/>
        <w:ind w:firstLine="720"/>
        <w:jc w:val="both"/>
        <w:rPr>
          <w:rStyle w:val="Style12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yle12"/>
          <w:lang w:val="en-US"/>
        </w:rPr>
        <w:t>III</w:t>
      </w:r>
      <w:r>
        <w:rPr>
          <w:rStyle w:val="Style12"/>
        </w:rPr>
        <w:t>.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 xml:space="preserve"> Раздел "Финансовая деятельность".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 ОАО «РКЦ ЖКХ» создана и работает комиссия по реструктуризации задолженности, в состав которой входят представители всех предприятий, поставляющих жилищно-коммунальные услуги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весь период работы комиссией заключено 3 147 договоров на рассрочку платежей на сумму 77 592 тыс.руб., в т.ч. 2008 г. – 542 договора на общую сумму 19 759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формлены акты о невозможности взыскания долга – 98 актов на сумму – 5 567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время работы Общества специалистами юридического отдела оформлены дела в суд на принудительное  взыскание долга:</w:t>
      </w:r>
    </w:p>
    <w:p>
      <w:pPr>
        <w:pStyle w:val="Normal"/>
        <w:jc w:val="both"/>
        <w:rPr/>
      </w:pPr>
      <w:r>
        <w:rPr/>
        <w:t>2007 год – 486 дел на сумму – 22 334 000 руб.</w:t>
      </w:r>
    </w:p>
    <w:p>
      <w:pPr>
        <w:pStyle w:val="Normal"/>
        <w:jc w:val="both"/>
        <w:rPr/>
      </w:pPr>
      <w:r>
        <w:rPr/>
        <w:t>2008 год – 905 дел на сумму – 45 611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2008 году Обществом заключены договоры на оказание услуг по начислению, сбору и переводу оплаты за содержание и ремонт жилых помещений, наем жилья с предприятиями города:  ООО «ЮТТС» - отопление и горячая вода; ООО «ЮВК» -  холодная вода и стоки; ООО «СКС» - вывоз и утилизация ТБО; ОАО «Нефтеюганскгаз»  - газ; ОАО «Северрегионгаз» - природный газ; ОАО«ЮТЭК-Нефтеюганск» - электроэнергия; ООО Завод РТА – антенна, кабельное ТВ; ЖЭУ № № 2 - 7 - содержание жилья, найм; ИП Бекренёва, ИП Быков – обслуживание по установленным домофонам, ТСЖ, управляющими компаниями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Распределение чистой прибыли по итогам отчетного года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 итогам года Общество получило чистую прибыль в размере  3 955 (три миллиона девятьсот пятьдесят пять тысяч рублей) (форма №2 «Отчет о прибылях и убытках» строка 190).          </w:t>
      </w:r>
    </w:p>
    <w:p>
      <w:pPr>
        <w:pStyle w:val="Normal"/>
        <w:ind w:firstLine="720"/>
        <w:jc w:val="both"/>
        <w:rPr/>
      </w:pPr>
      <w:r>
        <w:rPr/>
        <w:t>В соответствии с п. 18.1 Устава в Обществе создается резервный фонд  в размере 5 % уставного капитала. Отчисления в резервный фонд производятся от чистой прибыли. В отчетном периоде сформирован резервный фонд в сумме 271 тыс. руб. По состоянию на 31.12.2008г. резервный фонд сформирован полность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 </w:t>
      </w:r>
      <w:r>
        <w:rPr/>
        <w:t>После отчисления обязательных отчислений в резервный фонд сумма чистой прибыли, подлежащей распределению за 2008г. составила 3 841 тыс.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На 01.01.2008г. размер нераспределенной прибыли, учитываемой на счете 84  (форма №1 «Бухгалтерский баланс» строка 470), составил 2 296 тыс. руб. В течение года за счет прибыли были произведены выплаты на сумму 2245 тыс.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о состоянию на 31.12.2008г.  размер нераспределенной прибыли, учитываемой на счете 84(форма №1 «Бухгалтерский баланс» строка 470) составила 3 841 тыс.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остаток нераспределенной прибыли за прошлые периоды    - 51 тыс.руб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остаток нераспределенной прибыль отчетного года     -   3 955  тыс.руб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отчисления в резервный фонд 5% от чистой прибыли Общества – 165 тыс.руб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2007г. были ошибочно завышены доходы по основной деятельности в сумме 221 тыс.руб., в связи с чем был излишне исчислен налог на прибыль в сумме 53 тыс.руб. (форма №2 «отчет о прибылях и убытках» строка 151). Излишне начисленный доход за 2007г. в сумме 221 тыс.руб. отражен в составе прочих расходов в 2008г. и скорректирована налоговая база по налогу на прибыль за 2007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 xml:space="preserve">IV. </w:t>
      </w:r>
      <w:r>
        <w:rPr>
          <w:rFonts w:cs="Arial" w:ascii="Arial" w:hAnsi="Arial"/>
          <w:b/>
          <w:i/>
          <w:sz w:val="28"/>
          <w:szCs w:val="28"/>
        </w:rPr>
        <w:t>Раздел "Инвестиционная деятельность"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се имущество, числящееся на балансе, находится в собственности Общества. </w:t>
      </w:r>
    </w:p>
    <w:p>
      <w:pPr>
        <w:pStyle w:val="Normal"/>
        <w:ind w:firstLine="720"/>
        <w:jc w:val="both"/>
        <w:rPr/>
      </w:pPr>
      <w:r>
        <w:rPr/>
        <w:t xml:space="preserve">Стоимость основных средств, числящихся на балансе по счету 01 </w:t>
      </w:r>
    </w:p>
    <w:p>
      <w:pPr>
        <w:pStyle w:val="Normal"/>
        <w:ind w:firstLine="720"/>
        <w:jc w:val="both"/>
        <w:rPr/>
      </w:pPr>
      <w:r>
        <w:rPr/>
        <w:t>- на 01.01.2008г.  3 948 887,04 руб.</w:t>
      </w:r>
    </w:p>
    <w:p>
      <w:pPr>
        <w:pStyle w:val="Normal"/>
        <w:ind w:firstLine="720"/>
        <w:jc w:val="both"/>
        <w:rPr/>
      </w:pPr>
      <w:r>
        <w:rPr/>
        <w:t xml:space="preserve">- на 31.12.2008г.  4 024 554,04 руб.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/>
        <w:t xml:space="preserve">По состоянию на 31.12.2008г. основные фонды Общества составили 4 024 тыс.руб.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т.ч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- здание – 2 679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- автопарк – 130 тыс.руб.</w:t>
      </w:r>
    </w:p>
    <w:p>
      <w:pPr>
        <w:pStyle w:val="Normal"/>
        <w:autoSpaceDE w:val="false"/>
        <w:ind w:firstLine="708"/>
        <w:jc w:val="both"/>
        <w:rPr/>
      </w:pPr>
      <w:r>
        <w:rPr/>
        <w:t>- оргтехника –  1 215 тыс.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/>
        <w:t>Увеличение стоимости имущества, учитываемое на балансе Общества,  произошло за счет приобретения основных средств в размере 76 тыс.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center"/>
        <w:rPr/>
      </w:pPr>
      <w:r>
        <w:rPr>
          <w:lang w:val="en-US"/>
        </w:rPr>
        <w:t>V</w:t>
      </w:r>
      <w:r>
        <w:rPr/>
        <w:t>. Раздел "Информация о связанных сторонах"</w:t>
      </w:r>
    </w:p>
    <w:p>
      <w:pPr>
        <w:pStyle w:val="Normal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20"/>
        <w:jc w:val="both"/>
        <w:rPr/>
      </w:pPr>
      <w:r>
        <w:rPr/>
        <w:t xml:space="preserve">Общество является организацией, которую контролирует муниципальное образование город Нефтеюганск. МО является единственным акционером Общества. </w:t>
      </w:r>
    </w:p>
    <w:p>
      <w:pPr>
        <w:pStyle w:val="Normal"/>
        <w:ind w:firstLine="720"/>
        <w:jc w:val="both"/>
        <w:rPr/>
      </w:pPr>
      <w:r>
        <w:rPr/>
        <w:t>Общество арендует муниципальное имущество муниципального образования г.Нефтеюганска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К операциям со связанной стороной в 2008г. следует отнести операции по </w:t>
      </w:r>
      <w:r>
        <w:rPr>
          <w:color w:val="000000"/>
        </w:rPr>
        <w:t>аренде имущества и предоставление имущества в аренду в соответствии с заключенными договорами.</w:t>
      </w:r>
    </w:p>
    <w:p>
      <w:pPr>
        <w:pStyle w:val="Normal"/>
        <w:ind w:firstLine="720"/>
        <w:jc w:val="both"/>
        <w:rPr/>
      </w:pPr>
      <w:r>
        <w:rPr/>
        <w:t xml:space="preserve">В отчетном периоде на аренду имущества заключено 9 договоров. Годовая сумма арендной платы по договорам составила   209 081,71 руб.      </w:t>
      </w:r>
    </w:p>
    <w:p>
      <w:pPr>
        <w:pStyle w:val="Normal"/>
        <w:ind w:firstLine="720"/>
        <w:jc w:val="both"/>
        <w:rPr/>
      </w:pPr>
      <w:r>
        <w:rPr/>
        <w:t>Условиями договора предусмотрено последующая оплата в денежной форме через банковский счет. По состоянию на 31.12.2008г. задолженность по арендной плате отсутствуе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50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арен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рендуемого имуще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/07 от 26.01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1.2007г. по  31.12.2007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о адресу 3-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/08 от 01.09.200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9.2008г. по 31.12.2008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о адресу 1-12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/08 от 01.01.2008г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08г. по 31.12.2008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ул.Строителей, здание 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о адресу 14-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о адресу 14-4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о адресу 7-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/08 от 01.02.200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08г. по 31.12.2008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гараж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9-08 от 01.03.200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08г. по 31.12.2008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, вахта-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1/08 от 01.05.200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08г. по 31.12.2008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инвентарь, электронно-вычислительная техн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 2008г. Общество выполнило все договорные обязательства, своевременно производилась выплата заработной платы, уплачивались налоги во внебюджетные и государственные фонды. </w:t>
      </w:r>
    </w:p>
    <w:p>
      <w:pPr>
        <w:pStyle w:val="Normal"/>
        <w:autoSpaceDE w:val="false"/>
        <w:ind w:firstLine="720"/>
        <w:jc w:val="both"/>
        <w:rPr/>
      </w:pPr>
      <w:r>
        <w:rPr/>
        <w:t>В перспективе Общества создание для населения нашего города оптимальных условий для оплаты жилищно-коммунальных и иных услуг, применение коллекторского подхода в работе с должниками по ЖКУ, бескомпромиссное стремление к повышению качества обслуживания поставщиков ЖКУ, что поможет Обществу сохранить свой бизнес в условиях реформирования отрасл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енеральный директор                                                                М.И. Добрыни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ый бухгалтер                                                                       О.С. Труннико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«30» января 2009г.                </w:t>
      </w:r>
      <w:r>
        <w:rPr>
          <w:u w:val="single"/>
        </w:rPr>
        <w:t xml:space="preserve"> 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outlineLvl w:val="2"/>
    </w:pPr>
    <w:rPr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07:00Z</dcterms:created>
  <dc:creator>ASUS</dc:creator>
  <dc:description/>
  <cp:keywords/>
  <dc:language>en-US</dc:language>
  <cp:lastModifiedBy>julia</cp:lastModifiedBy>
  <cp:lastPrinted>2009-02-02T10:05:00Z</cp:lastPrinted>
  <dcterms:modified xsi:type="dcterms:W3CDTF">2010-12-03T04:45:00Z</dcterms:modified>
  <cp:revision>62</cp:revision>
  <dc:subject/>
  <dc:title>Раздел "Сведения о деятельности организации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8717558</vt:r8>
  </property>
</Properties>
</file>