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46767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ТОРСКОЕ ЗАКЛЮЧЕНИЕ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ухгалтерской отчетности, составленной в соответствии с установленными правилами составления бухгалтерской отчетности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Расчетно-кассовый центр жилищно-коммунального хозяйства города Нефтеюганска»  за 2010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ТОРСКОЕ ЗАКЛЮ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 </w:t>
      </w:r>
      <w:r>
        <w:rPr>
          <w:rFonts w:cs="Times New Roman" w:ascii="Times New Roman" w:hAnsi="Times New Roman"/>
          <w:sz w:val="24"/>
          <w:szCs w:val="24"/>
        </w:rPr>
        <w:t>акционеры акционерного общества «РКЦ ЖКХ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ткрытое акционерное общество «Расчетно-кассовый центр жилищно-коммунального хозяйства города Нефтеюганска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i/>
          <w:sz w:val="24"/>
          <w:szCs w:val="24"/>
        </w:rPr>
        <w:t>Российская Федерация, 628300, Россия, Ханты-Мансийский автономный округ, г. Нефтеюганск, ул. Строителей, дом 4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гистрационный номер: </w:t>
      </w:r>
      <w:r>
        <w:rPr>
          <w:rFonts w:cs="Times New Roman" w:ascii="Times New Roman" w:hAnsi="Times New Roman"/>
          <w:i/>
          <w:sz w:val="24"/>
          <w:szCs w:val="24"/>
        </w:rPr>
        <w:t>свидетельство о государственной регистрации серия 86 №001416384 от «22» января 2007 года, выдано Межрайонной ИФНС РФ №7 по Ханты-Мансийскому АО. Основной государственный регистрационный номер в ЕГРЮЛ: 107860400015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ор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Омская дочерняя аудиторская фирма «Аудитинформ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Россия, 644074, город Омск, ул. Ватутина, д. 24, корп. 1, к. 83.</w:t>
      </w:r>
    </w:p>
    <w:p>
      <w:pPr>
        <w:pStyle w:val="Con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осударственная регистрация: </w:t>
      </w:r>
    </w:p>
    <w:p>
      <w:pPr>
        <w:pStyle w:val="Cons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свидетельство о государственной регистрации №38618739 от «11» апреля 2002 года, выдано Городской регистрационной палатой департамента недвижимости, Администрации города Омска.</w:t>
      </w:r>
    </w:p>
    <w:p>
      <w:pPr>
        <w:pStyle w:val="Con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идетельство о внесении записи в ЕГРЮЛ выдано ИМНС РФ №2 по Центральному А.О. г. Омска от «29» августа 2002 года, серия 55 №001434885. Основной государственный регистрационный номер в ЕГРЮЛ: 1025500973508.</w:t>
      </w:r>
    </w:p>
    <w:p>
      <w:pPr>
        <w:pStyle w:val="Con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цензия №Е 002321 на осуществление аудиторской деятельности, выдана согласно Приказу Минфина России от «06» ноября 2002 года №255 (продлена Приказом Минфина России от «31» октября 2007 года №676 до «06» ноября 2012 года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РО аудиторов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екоммерческое партнерство «Московская аудиторская Палат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в реестре аудиторов и аудиторских организаций СРО аудиторов: 1020304849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отчетности ОАО «Расчетно-кассовый центр жилищно-коммунального хозяйства города Нефтеюганска», состоящей из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бухгалтерского баланса по состоянию на 31 декабря 2010 год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тчета о прибылях и убытках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а об изменениях капитала и отчета о движении денежных средств за 2010 год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й к бухгалтерскому балансу и отчету о прибылях и убытках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яснительной запис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аудируем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бухгалтерскую отчет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аудит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работе выполненной аудитор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ОАО «РКЦ ЖКХ»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иректор 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ОО «ОДАФ «Аудитинформ» Власов Денис Валериевич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11» февраля 2011 года.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lineRule="auto" w:line="240" w:before="0" w:after="0"/>
      <w:jc w:val="center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ОАО «РКЦ ЖКХ»</w:t>
    </w:r>
  </w:p>
  <w:p>
    <w:pPr>
      <w:pStyle w:val="Footer"/>
      <w:spacing w:lineRule="auto" w:line="240" w:before="0" w:after="0"/>
      <w:jc w:val="center"/>
      <w:rPr/>
    </w:pPr>
    <w:r>
      <w:rPr/>
      <w:t>Аудиторское заключение за 2010 год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54:00Z</dcterms:created>
  <dc:creator>Ярмизин С.В.</dc:creator>
  <dc:description/>
  <cp:keywords/>
  <dc:language>en-US</dc:language>
  <cp:lastModifiedBy>Oksana</cp:lastModifiedBy>
  <cp:lastPrinted>2010-10-26T10:59:00Z</cp:lastPrinted>
  <dcterms:modified xsi:type="dcterms:W3CDTF">2011-03-23T05:29:00Z</dcterms:modified>
  <cp:revision>3</cp:revision>
  <dc:subject/>
  <dc:title/>
</cp:coreProperties>
</file>