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.11.2009  </w:t>
        <w:tab/>
        <w:tab/>
        <w:tab/>
        <w:tab/>
        <w:tab/>
        <w:tab/>
        <w:tab/>
        <w:tab/>
        <w:tab/>
        <w:tab/>
        <w:t>№ 26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становлении тарифов на услуг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одоснабжения и  водоотведения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казываемые организациями коммун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мплекса города Нефтеюганск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В соответствии со статьёй 17 Федерального закона от 06.10.2003              № 131-ФЗ «Об общих принципах организации местного самоуправления в Российской Федерации», Федеральным законом от 30.12.2004 № 210-ФЗ        «Об основах регулирования тарифов организаций коммунального комплекса» (в редакции от 25.12.2008)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в редакции от 15.09.2009), приказом Региональной службы  по тарифам Ханты-Мансийского автономного округа - Югры от 23.10.2009 № 91-нп «Об утвержд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жилое помещение и коммунальные услуги  по муниципальным образованиям Ханты-Мансийского автономного округа – Югры на 2010 год», на основании обращений обществ с ограниченной ответственностью «Юганскводоканал»,  «Сибкомстройсервис» в орган регулирования тарифов администрации города постановляю: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.Установить и ввести в действие с 01.01.2010 тарифы на услуги водоснабжения, оказываемые организациями коммунального комплекса города Нефтеюганска, согласно приложению №1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</w:rPr>
        <w:t>.Установить и ввести в действие с 01.01.2010 тарифы на услуги водоотведения, оказываемые обществом с ограниченной ответстве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Юганскводоканал», </w:t>
      </w:r>
      <w:r>
        <w:rPr>
          <w:rFonts w:cs="Times New Roman" w:ascii="Times New Roman" w:hAnsi="Times New Roman"/>
          <w:b w:val="false"/>
          <w:sz w:val="28"/>
        </w:rPr>
        <w:t>согласно приложению №2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3.Установить и ввести в действие с 01.01.2010 тарифы на услуги по завозу питьевой воды в частный сектор, оказываемые обществом с ограниченной ответстве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«Юганскводоканал», согласно приложению №3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Признать утратившими силу постановление главы города от 27.11.2008     № 2116 «Об установлении тарифов на услуги водоснабжения и водоотведения», постановление администрации города от 30.09.2009 № 2136 «Об установлении тарифов на услуги по завозу питьевой воды в частный сектор» с 01.01.2010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 5.Начальнику пресс-службы администрации города Е.С.Драчёву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    6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а                                                                                                 С.В.Буров</w:t>
      </w:r>
    </w:p>
    <w:p>
      <w:pPr>
        <w:pStyle w:val="2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.П.Табачник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59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от 30.11.2009  № 26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ифы на услуги  водоснабжения, оказываемы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ми коммунального комплекса г.Нефтеюганск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1 января 2010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732"/>
        <w:gridCol w:w="3150"/>
      </w:tblGrid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дии технологического процесса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ставочный тариф, руб./м.3 (без НДС)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ОО «Юганскводоканал» руб./м.3 (без НДС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ибкомстройсервис»  (НДС не облагается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ъём в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чистка в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,9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анспортирование в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,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ый комплекс усл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,8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5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риф для на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,8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,7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Тариф для прочих потребителе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,8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0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НДС не облагается в соответствии с п.2 ст.149 Налогового Кодекс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**Разница между тарифом ООО «Сибкомстройсервис» и тарифом для населе-ния дотируется из бюджета город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0.11.2009  № 2617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Тарифы на услуги  водоотведени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азываемые ООО «Югансководоканал» г.Нефтеюганск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1 января 2010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25"/>
      </w:tblGrid>
      <w:tr>
        <w:trPr>
          <w:trHeight w:val="56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тадии технологического процесс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дноставочный тари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уб./м3 (без НДС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качка стоков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,8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чистка стоко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,2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анспортирование стоко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7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ый комплекс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86</w:t>
            </w:r>
          </w:p>
        </w:tc>
      </w:tr>
      <w:tr>
        <w:trPr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населен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8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прочих потребителе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0.11.2009  № 26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bCs w:val="false"/>
        </w:rPr>
        <w:t>Тарифы на услуги  по завозу питьевой воды в частный сектор, оказываемы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ОО «Югансководоканал» г.Нефтеюганск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1 января 2010 год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45"/>
        <w:gridCol w:w="2445"/>
      </w:tblGrid>
      <w:tr>
        <w:trPr>
          <w:trHeight w:val="56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аименование услуг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Экономически обоснованный тариф руб./литр (без НДС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Тариф для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уб./литр (без НДС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оз питьевой воды*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* Разница между экономически обоснованным тарифом и тарифом для населения дотируется  из бюджета город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01:00Z</dcterms:created>
  <dc:creator>Администрация</dc:creator>
  <dc:description/>
  <cp:keywords/>
  <dc:language>en-US</dc:language>
  <cp:lastModifiedBy>Ivanova</cp:lastModifiedBy>
  <cp:lastPrinted>2009-11-30T14:49:00Z</cp:lastPrinted>
  <dcterms:modified xsi:type="dcterms:W3CDTF">2009-12-07T06:50:00Z</dcterms:modified>
  <cp:revision>4</cp:revision>
  <dc:subject/>
  <dc:title/>
</cp:coreProperties>
</file>