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1.2009</w:t>
        <w:tab/>
        <w:tab/>
        <w:tab/>
        <w:tab/>
        <w:tab/>
        <w:tab/>
        <w:tab/>
        <w:tab/>
        <w:tab/>
        <w:tab/>
        <w:t>№ 261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размера пла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содержание и ремонт жилог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ещ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3 статьи 156 Жилищного кодекса Российской Федерации, приказом Региональной службы по тарифам Ханты-Мансийского автономного округа – Югры от 23.10.2009 № 91-нп «Об утвержд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жилое помещение и коммунальные услуги по муниципальным образованиям Ханты-Мансийского автономного округа – Югры на 2010 год»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становить с 1 января 2010 год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Размер платы за содержание и ремонт жилого помещения для нанимателей жилых помещений, занимаемых по договорам социального найма или договорам найма жилых помещений муниципального жилищного фонда, проживающих в многоквартирных домах, согласно приложению №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Размер платы за содержание и ремонт жилого помещения для собственников жилых помещений в многоквартирных домах, которые не приняли решения о выборе способа управления многоквартирным домом (открытый конкурс по отбору управляющей организации не состоялся),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главы города от 26.12.2008   № 2358 «Об установлении размера платы за содержание и ремонт жилого помещения» с 1 января 201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Начальнику пресс-службы администрации города Е.С.Драчёву опубли-ковать постановление в газете «Здравствуйте, нефтеюганцы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Ю.В.Переверзе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23 77 4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риложение № 1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 города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1.2009  № 2618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044"/>
        <w:gridCol w:w="1045"/>
        <w:gridCol w:w="1046"/>
        <w:gridCol w:w="1046"/>
        <w:gridCol w:w="1046"/>
        <w:gridCol w:w="1073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я жилищного фон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платы за содержание и ремонт жилого помещения в разрезе управляющих организаций, руб./кв.м. общей площади жилого помещения в месяц (с НДС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ЖЭУ-2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УП «ЖЭУ-3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УП «ЖЭУ-4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УП «ЖЭУ-5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УП «ЖЭУ-6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ЖЭУ-7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"Си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ст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рвис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, капитальной застройки, оборудованные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без лифта и без мусоропров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без лифта и без мусоропровода, без лестничных кле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зовыми плитами, без лифта и без мусоропров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лифтом и мусоропроводом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лифтом, без мусоропров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,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зовыми плитами, с лифтом и с мусоропроводо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лифтом и мусоропроводом коридорной системы, благоустроенн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кционно с общими кухнями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без лифта и мусоропровода, коридорной системы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деревянной застройки, оборудованные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или газовыми плит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с печным отоплением, без лестничных кле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ветхого, аварийного жилого фонда, оборудованные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или газовыми плит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без лестничных кле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печным отоплением, без лестничных кле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 гор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от 30.11.2009  № 261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платы за содержание и ремонт жилого помещения для собственников жилых помещений, которые не приняли решения о выборе способа управления многоквартирным домом (открытый конкурс по отбору управляющей организации не состоялся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дома, по которому устанавливаетс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платы за содержание и ремонт жилого помещения (руб./кв.м. общей площади жилого помещения в месяц с НД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ветхого, аварийного жил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стоотряд – 15, ул. Мостовая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№ 2, 3, 5, 6, 7, 10, 13, 16, 17, 20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7, дом № 45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, ВПЧ, дом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/кв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66870</wp:posOffset>
              </wp:positionH>
              <wp:positionV relativeFrom="paragraph">
                <wp:posOffset>698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5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54:00Z</dcterms:created>
  <dc:creator>Администрация</dc:creator>
  <dc:description/>
  <cp:keywords/>
  <dc:language>en-US</dc:language>
  <cp:lastModifiedBy>Obotd</cp:lastModifiedBy>
  <cp:lastPrinted>2009-11-30T11:16:00Z</cp:lastPrinted>
  <dcterms:modified xsi:type="dcterms:W3CDTF">2009-12-03T05:54:00Z</dcterms:modified>
  <cp:revision>2</cp:revision>
  <dc:subject/>
  <dc:title/>
</cp:coreProperties>
</file>