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ирование тарифов на услуги ЖКХ по городу Нефтеюганску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арифы на коммунальные услуги по Муниципальному образованию город Нефтеюганск на 2010 год установлены в соответствии с действующим законодательством Российской Федерации:</w:t>
      </w:r>
    </w:p>
    <w:p>
      <w:pPr>
        <w:pStyle w:val="Normal"/>
        <w:ind w:firstLine="708"/>
        <w:jc w:val="both"/>
        <w:rPr/>
      </w:pPr>
      <w:r>
        <w:rPr/>
        <w:t>-на услуги газоснабжения, теплоснабжения Региональной службой по тарифам Ханты-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/>
        <w:t>- на услуги водоснабжения и водоотведения - органами местного самоуправления;</w:t>
      </w:r>
    </w:p>
    <w:p>
      <w:pPr>
        <w:pStyle w:val="Normal"/>
        <w:ind w:firstLine="708"/>
        <w:jc w:val="both"/>
        <w:rPr/>
      </w:pPr>
      <w:r>
        <w:rPr/>
        <w:t>- на услуги электроснабжения Региональной энергетической комиссией Тюменской области, Ханты-Мансийского автономного округа, Ямало-Ненецкого автономного округа.</w:t>
      </w:r>
    </w:p>
    <w:p>
      <w:pPr>
        <w:pStyle w:val="Normal"/>
        <w:ind w:firstLine="708"/>
        <w:jc w:val="both"/>
        <w:rPr/>
      </w:pPr>
      <w:r>
        <w:rPr/>
        <w:t>Тарифы на услуги по утилизации твердых бытовых отходов остались на уровне 2009 год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/>
      </w:pPr>
      <w:r>
        <w:rPr>
          <w:b/>
        </w:rPr>
        <w:t xml:space="preserve">Анализ стоимости коммунальных услуг за период 2009-2010 год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"/>
        <w:gridCol w:w="1080"/>
        <w:gridCol w:w="180"/>
        <w:gridCol w:w="855"/>
        <w:gridCol w:w="96"/>
        <w:gridCol w:w="804"/>
        <w:gridCol w:w="45"/>
        <w:gridCol w:w="1168"/>
        <w:gridCol w:w="2027"/>
        <w:gridCol w:w="1260"/>
      </w:tblGrid>
      <w:tr>
        <w:trPr>
          <w:trHeight w:val="5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риф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НДС)        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 2010г.   к 2009г %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 тарифа</w:t>
            </w:r>
          </w:p>
        </w:tc>
      </w:tr>
      <w:tr>
        <w:trPr>
          <w:trHeight w:val="5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от 22.12.2009         № 28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2.2010</w:t>
            </w:r>
          </w:p>
        </w:tc>
      </w:tr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от 30.11.2009          № 26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0</w:t>
            </w:r>
          </w:p>
        </w:tc>
      </w:tr>
      <w:tr>
        <w:trPr>
          <w:trHeight w:val="4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0</w:t>
            </w:r>
          </w:p>
        </w:tc>
      </w:tr>
      <w:tr>
        <w:trPr>
          <w:trHeight w:val="9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каз РСТ ХМАО-Югры от 08.12.2009         № 121-н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0</w:t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илизация ТБ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каз Региональной службы по тарифам  ХМАО-Югры от 11.11.2008         № 181-К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09</w:t>
            </w:r>
          </w:p>
        </w:tc>
      </w:tr>
      <w:tr>
        <w:trPr>
          <w:trHeight w:val="262" w:hRule="atLeast"/>
        </w:trPr>
        <w:tc>
          <w:tcPr>
            <w:tcW w:w="9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рифы </w:t>
            </w:r>
            <w:r>
              <w:rPr>
                <w:b/>
                <w:sz w:val="22"/>
                <w:szCs w:val="22"/>
              </w:rPr>
              <w:t>с НДС</w:t>
            </w:r>
          </w:p>
        </w:tc>
      </w:tr>
      <w:tr>
        <w:trPr>
          <w:trHeight w:val="26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энергия в домах, оборудованных газовыми плит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б./кВт.час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Региональной энергетической комиссии от 11.12.2009 №3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0</w:t>
            </w:r>
          </w:p>
        </w:tc>
      </w:tr>
      <w:tr>
        <w:trPr>
          <w:trHeight w:val="26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лектроэнергия в домах, оборудованных электроплитамиплит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б./кВт.час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0</w:t>
            </w:r>
          </w:p>
        </w:tc>
      </w:tr>
      <w:tr>
        <w:trPr>
          <w:trHeight w:val="26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Региональной службы по тарифам  ХМАО -  Югры  от </w:t>
            </w:r>
          </w:p>
          <w:p>
            <w:pPr>
              <w:pStyle w:val="Normal"/>
              <w:rPr/>
            </w:pPr>
            <w:r>
              <w:rPr/>
              <w:t xml:space="preserve">29.12.2009         № 143-н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1.2010</w:t>
            </w:r>
          </w:p>
        </w:tc>
      </w:tr>
      <w:tr>
        <w:trPr>
          <w:trHeight w:val="26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жиженный га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кг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счет тарифов на коммунальные услуги проводился с учетом финансовых потребностей, необходимых для реализации производственных программ, и экономически обоснованы. Определение состава расходов и оценка их экономической обоснованности производились в соответствии с законодательством Российской Федерации и отраслевыми методическими рекомендациями. При расчете тарифов принимались во внимание следующие данные:</w:t>
      </w:r>
    </w:p>
    <w:p>
      <w:pPr>
        <w:pStyle w:val="Normal"/>
        <w:jc w:val="both"/>
        <w:rPr/>
      </w:pPr>
      <w:r>
        <w:rPr/>
        <w:t>- регулируемые государством тарифы (цены) и их прогнозные значения;</w:t>
      </w:r>
    </w:p>
    <w:p>
      <w:pPr>
        <w:pStyle w:val="Normal"/>
        <w:jc w:val="both"/>
        <w:rPr/>
      </w:pPr>
      <w:r>
        <w:rPr/>
        <w:t>- индекс потребительский цен, определяемых Министерством экономического развития Российской Федерации на 2010 год;</w:t>
      </w:r>
    </w:p>
    <w:p>
      <w:pPr>
        <w:pStyle w:val="Normal"/>
        <w:jc w:val="both"/>
        <w:rPr/>
      </w:pPr>
      <w:r>
        <w:rPr/>
        <w:t>- предельные индексы максимально возможного увеличения тарифов на товары и услуги организаций коммунального комплекса, установленные Региональной службой по тарифам ХМАО – Югры на 2010 г. по муниципальным образованиям автономного округа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ab/>
        <w:t>Рост тарифов обусловлен увеличением расходов по следующим статьям затрат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>- «Топливо» - за счет роста  цен на энергоносители на 28 %, доля расходов на топливо в 2010 году составит 50,7 %  в   общем объёме расходов на производство тепловой энергии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-  «Электроэнергия» - за счет повышения доли свободного рынка с 44 % в  2009 г. до 73 % в  2010 г., ростом цен на электроэнергию с учетом нерегулируемых тарифов в среднем  на 20%;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>- «Амортизация» - за счет приобретения и увеличения балансовой стоимости основных средств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- «Расходы по содержанию и эксплуатации оборудования» - за счет увеличения расходов на капитальные ремонты производственных объектов, текущих ремонтов оборудования;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>- «Прибыль» - за счет  капитальных вложений на развитие производства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>- «Заработная плата» осталась на уровне 2009 года, т.е. не увеличилась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ab/>
        <w:t>В  соответствии со ст. 156 Жилищного кодекса РФ постановлением администрации города от 17.11.2009 № 2520 установлен размер платы за пользование жилым помещением (плата за наём) на 2010 год в следующих размерах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>-капитальные жилые дома – 2,98 руб./м.2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>-жилищный фонд деревянного исполнения -  2,38 руб./м.2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>-ветхий жилищный фонд – 1,19 руб./м.2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ab/>
        <w:t xml:space="preserve">Кроме того, постановлением администрации города от 30.11.2009 № 2618 установлена плата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на 2010 год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ab/>
        <w:t>Для собственников жилых помещений, которые выбрали способ управления, органы местного самоуправления размер платы за жилое помещение не устанавливают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ab/>
        <w:t xml:space="preserve">Средняя стоимость содержания неприватизированной двухкомнатной квартиры в капитальном доме (со всеми видами благоустройства без лифта и мусоропровода) с площадью 54 м.2., числом проживающих из 3-х человек по г.Нефтеюганску составит: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- в январе 2010 года - 4522 рублей в месяц и вырастет на 9,6 %,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  <w:t>- с февраля 2010 года - 4666 рублей в месяц и увеличится на 540 рублей или на 13 % к месячному размеру платы за 2009 год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Гражданам, имеющим низкие доходы, в соответствии с законодательством Российской Федерации предоставляются  адресные субсидии на оплату жилого помещения и коммунальных услуг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о вопросам начисления субсидий необходимо обращаться в управление социальной защиты по городу Нефтеюганску и Нефтеюганскому району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3:59:00Z</dcterms:created>
  <dc:creator>USER</dc:creator>
  <dc:description/>
  <cp:keywords/>
  <dc:language>en-US</dc:language>
  <cp:lastModifiedBy>Ivanova</cp:lastModifiedBy>
  <cp:lastPrinted>2010-01-22T08:18:00Z</cp:lastPrinted>
  <dcterms:modified xsi:type="dcterms:W3CDTF">2010-02-01T09:43:00Z</dcterms:modified>
  <cp:revision>32</cp:revision>
  <dc:subject/>
  <dc:title>Формирование тарифов на услуги ЖКХ на 2009 год</dc:title>
</cp:coreProperties>
</file>