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ГИОНАЛЬНАЯ СЛУЖБА ПО ТАРИФАМ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ХАНТЫ-МАНСИЙСКОГО АВТОНОМНОГО ОКРУГА - ЮГР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т 8 декабря 2009 г. № 121-нп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ТАРИФОВ НА ТЕПЛОВУЮ ЭНЕРГИЮ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14 апреля 1995 года № 41-ФЗ "О государственном регулировании тарифов на электрическую и тепловую энергию в Российской Федерации" (с изменениями на 23 ноября 2009 года), Постановлением Правительства Российской Федерации от 26 февраля 2004 года № 109 "О ценообразовании в отношении электрической и тепловой энергии в Российской Федерации" (с изменениями на 14 сентября 2009 года), приказом Федеральной службы по тарифам от 8 апреля 2005 года № 130-э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 (с изменениями на 6 апреля 2009 года), постановлением Губернатора Ханты-Мансийского автономного округа - Югры от 15 июля 2009 года № 106 "Об утверждении Положения о Региональной службе по тарифам Ханты-Мансийского автономного округа - Югры", на основании обращений энергоснабжающих организаций и протокола правления Региональной службы по тарифам Ханты-Мансийского автономного округа - Югры от 8 декабря 2009 года № 57 приказываю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Установить и ввести в действие с 1 января 2010 года тарифы на тепловую энергию согласно приложению к настоящему приказ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и силу с 1 января 2010 года приказы Региональной службы по тарифам Ханты-Мансийского автономного округа - Югр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 11 ноября 2008 года № 184-Э "Об установлении тарифов на тепловую энергию для потребителей общества с ограниченной ответственностью "Югансктранстеплосервис", г. Нефтеюганск"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 13 ноября 2008 года № 191-Э "Об установлении тарифов на тепловую энергию для потребителей общества с ограниченной ответственностью "Эрлифт", г. Нефтеюганск"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 13 ноября 2008 года № 192-Э "Об установлении тарифа на тепловую энергию для потребителей общества с ограниченной ответственностью "Калина", г. Нефтеюганск"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 13 ноября 2008 года № 200-Э "Об установлении тарифов на тепловую энергию для потребителей муниципального унитарного предприятия "Управление городского хозяйства", г. Пыть-Ях"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 29 сентября 2009 года № 87-Э "Об установлении тарифа на тепловую энергию для потребителей общества с ограниченной ответственностью "Управление коммунальными системами ХМАО" на территории г. Пыть-Яха"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 23 сентября 2008 года № 100-Э "Об установлении тарифа на тепловую энергию для потребителей открытого акционерного общества "Южно-Балыкский газоперерабатывающий комплекс", город Пыть-Ях"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 Настоящий приказ опубликовать в газете "Новости Югры"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 Настоящий приказ вступает в силу по истечении 10 дней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уководитель служб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.И.ПАВЛОВА</w:t>
      </w:r>
    </w:p>
    <w:p>
      <w:pPr>
        <w:pStyle w:val="Normal"/>
        <w:rPr>
          <w:rFonts w:ascii="Geneva" w:hAnsi="Geneva" w:cs="Geneva"/>
          <w:color w:val="000000"/>
          <w:sz w:val="14"/>
          <w:szCs w:val="14"/>
        </w:rPr>
      </w:pPr>
      <w:r>
        <w:rPr>
          <w:rFonts w:cs="Geneva" w:ascii="Geneva" w:hAnsi="Geneva"/>
          <w:color w:val="000000"/>
          <w:sz w:val="14"/>
          <w:szCs w:val="14"/>
        </w:rPr>
        <w:br/>
        <w:br/>
        <w:br/>
        <w:b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Региональной служб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 тарифам автономн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8 декабря 2009 года № 121-нп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ДНОСТАВОЧНЫЕ ТАРИФ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ТЕПЛОВУЮ ЭНЕРГИЮ, ОТПУСКАЕМУЮ В ГОРЯЧЕЙ ВОД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ЛЯ ПОТРЕБИТЕЛ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96"/>
        <w:gridCol w:w="25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нергоснабжающей организации, муниципального образования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│      </w:t>
            </w:r>
            <w:r>
              <w:rPr>
                <w:color w:val="000000"/>
              </w:rPr>
              <w:t>Тарифы для потребителей, оплачивающих производство и передачу тепловой энергии(руб./Гкал) (тарифы  указываются без НД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потребите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треб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    "Югансктранстеплосервис", г. Нефтеюганск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         Управление городского хозяйства", г. Пыть-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3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ление коммунальными системами ХМАО" на    территории г. Пыть-Ях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рытое акционерное общество "Южно-Балыкский газоперерабатывающий комплекс", г. Пыть-Ях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ne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58:00Z</dcterms:created>
  <dc:creator>Ivanova</dc:creator>
  <dc:description/>
  <cp:keywords/>
  <dc:language>en-US</dc:language>
  <cp:lastModifiedBy>Ivanova</cp:lastModifiedBy>
  <dcterms:modified xsi:type="dcterms:W3CDTF">2010-02-04T09:10:00Z</dcterms:modified>
  <cp:revision>1</cp:revision>
  <dc:subject/>
  <dc:title>РЕГИОНАЛЬНАЯ СЛУЖБА ПО ТАРИФАМ</dc:title>
</cp:coreProperties>
</file>