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 CYR" w:ascii="Times New Roman CYR" w:hAnsi="Times New Roman CYR"/>
          <w:b/>
          <w:bCs/>
          <w:color w:val="000080"/>
        </w:rPr>
        <w:t>РЕГИОНАЛЬНАЯ СЛУЖБА ПО ТАРИФАМ</w:t>
        <w:br/>
        <w:t>ХАНТЫ-МАНСИЙСКОГО АВТОНОМНОГО ОКРУГА - ЮГРЫ</w:t>
      </w:r>
      <w:r>
        <w:rPr>
          <w:rFonts w:cs="Times New Roman CYR" w:ascii="Times New Roman CYR" w:hAnsi="Times New Roman CYR"/>
          <w:color w:val="000080"/>
        </w:rPr>
        <w:t xml:space="preserve"> </w:t>
      </w:r>
    </w:p>
    <w:p>
      <w:pPr>
        <w:pStyle w:val="Style15"/>
        <w:shd w:fill="FFFFFF" w:val="clear"/>
        <w:jc w:val="center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t xml:space="preserve">ПРИКАЗ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16 ноября 2010 г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8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80"/>
              </w:rPr>
              <w:t>85-нп</w:t>
            </w:r>
          </w:p>
        </w:tc>
      </w:tr>
    </w:tbl>
    <w:p>
      <w:pPr>
        <w:pStyle w:val="Style15"/>
        <w:shd w:fill="FFFFFF" w:val="clear"/>
        <w:jc w:val="center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t>г. Ханты-Мансийск</w:t>
      </w:r>
    </w:p>
    <w:p>
      <w:pPr>
        <w:pStyle w:val="Style15"/>
        <w:jc w:val="center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b/>
          <w:bCs/>
          <w:color w:val="000080"/>
        </w:rPr>
        <w:t>Об установлении тарифов на холодную воду, водоотведение, очистку сточных вод, утилизацию (захоронение) твердых бытовых отходов для организаций коммунального комплекса</w:t>
      </w:r>
    </w:p>
    <w:p>
      <w:pPr>
        <w:pStyle w:val="Style15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t xml:space="preserve">В соответствии с Федеральным законом от 30 декабря 2004 года № 210-ФЗ "Об основах регулирования тарифов организаций коммунального комплекса" (с изменениями на 27 июля 2010 года), постановлением Правительства Российской Федерации от 14 июля 2008 года № 520 "Об основах ценообразования и порядке регулирования тарифов, надбавок и предельных индексов в сфере деятельности организаций коммунального комплекса" (с изменениями на 15 сентября 2009 года), Законом Ханты-Мансийского автономного округа – Югры от 30 сентября 2008 года № 97-оз "О государственном регулировании и контроле за ценами (тарифами) на отдельные товары (услуги) в Ханты-Мансийском автономном округе – Югре" (с изменениями на 18 октября 2010 года), постановлением Губернатора Ханты-Мансийского автономного округа – Югры от 30 июня 2010 года № 112 "О Региональной службе по тарифам Ханты-Мансийского автономного округа – Югры" (с изменениями на 18 августа 2010 года), на основании обращений организаций коммунального комплекса и протокола правления Региональной службы по тарифам Ханты-Мансийского автономного округа – Югры от 16 ноября 2010 года № 25 </w:t>
      </w:r>
      <w:r>
        <w:rPr>
          <w:rFonts w:cs="Times New Roman CYR" w:ascii="Times New Roman CYR" w:hAnsi="Times New Roman CYR"/>
          <w:b/>
          <w:bCs/>
          <w:color w:val="000080"/>
        </w:rPr>
        <w:t>приказываю:</w:t>
      </w:r>
    </w:p>
    <w:p>
      <w:pPr>
        <w:pStyle w:val="Style15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t>1. Установить тарифы на холодную воду, водоотведение, очистку сточных вод, утилизацию (захоронение) твердых бытовых отходов для организаций коммунального комплекса, согласно приложению к настоящему приказу.</w:t>
      </w:r>
    </w:p>
    <w:p>
      <w:pPr>
        <w:pStyle w:val="Style15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t>2. Признать утратившими силу строки 1 и 3 приложения к приказу Региональной службы по тарифам автономного округа от 24 ноября 2009 года №108-нп "Об установлении тарифов на услуги водоснабжения и водоотведения".</w:t>
      </w:r>
    </w:p>
    <w:p>
      <w:pPr>
        <w:pStyle w:val="Style15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t>3. Настоящий приказ опубликовать в газете "Новости Югры".</w:t>
      </w:r>
    </w:p>
    <w:p>
      <w:pPr>
        <w:pStyle w:val="Style15"/>
        <w:rPr/>
      </w:pPr>
      <w:r>
        <w:rPr/>
        <w:t>4. Настоящий приказ вступает в силу по истечении десяти дней с момента его официального опубликования.</w:t>
      </w:r>
    </w:p>
    <w:tbl>
      <w:tblPr>
        <w:tblW w:w="5000" w:type="pct"/>
        <w:jc w:val="left"/>
        <w:tblInd w:w="-10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 xml:space="preserve">Руководитель службы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>А.А.Березовский</w:t>
            </w:r>
          </w:p>
        </w:tc>
      </w:tr>
    </w:tbl>
    <w:p>
      <w:pPr>
        <w:pStyle w:val="Style15"/>
        <w:jc w:val="right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i/>
          <w:iCs/>
          <w:color w:val="000080"/>
        </w:rPr>
        <w:t>Приложение</w:t>
        <w:br/>
        <w:t>к приказу Региональной службы</w:t>
        <w:br/>
        <w:t>по тарифам автономного округа</w:t>
        <w:br/>
        <w:t>от 16 ноября 2010 года № 85-нп</w:t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  <w:bCs/>
          <w:color w:val="000080"/>
        </w:rPr>
      </w:pPr>
      <w:r>
        <w:rPr>
          <w:rFonts w:cs="Times New Roman CYR" w:ascii="Times New Roman CYR" w:hAnsi="Times New Roman CYR"/>
          <w:b/>
          <w:bCs/>
          <w:color w:val="000080"/>
        </w:rPr>
        <w:t>Тарифы на холодную воду, водоотведение, очистку сточных вод, утилизацию (захоронение) твердых бытовых отходов для организаций коммунального комплекса</w:t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1966"/>
        <w:gridCol w:w="1124"/>
        <w:gridCol w:w="899"/>
        <w:gridCol w:w="1999"/>
        <w:gridCol w:w="1052"/>
      </w:tblGrid>
      <w:tr>
        <w:trPr>
          <w:trHeight w:val="431" w:hRule="atLeast"/>
        </w:trPr>
        <w:tc>
          <w:tcPr>
            <w:tcW w:w="74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>На период с 1 января по 31 декабря 2011 года</w:t>
            </w:r>
          </w:p>
        </w:tc>
      </w:tr>
      <w:tr>
        <w:trPr/>
        <w:tc>
          <w:tcPr>
            <w:tcW w:w="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>п/п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>Наименование организаций коммунального комплекса, муниципальных образований</w:t>
            </w:r>
          </w:p>
        </w:tc>
        <w:tc>
          <w:tcPr>
            <w:tcW w:w="5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>Тарифы на холодную воду, руб./куб.м (без НДС)</w:t>
            </w:r>
          </w:p>
        </w:tc>
      </w:tr>
      <w:tr>
        <w:trPr/>
        <w:tc>
          <w:tcPr>
            <w:tcW w:w="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8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80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 xml:space="preserve">подъем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 xml:space="preserve">очистка 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 xml:space="preserve">транспортирование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 xml:space="preserve">полный комплекс 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1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Общество с ограниченной ответственностью "Юганскводоканал", г. Нефтеюганск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6,02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9,52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6,29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21,83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2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Общество с ограниченной ответственностью "Горводоканал", г. Когалым с использованием объектов системы водоснабжения, расположенных по улице Лангепасская, 5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-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-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-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22,97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3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Унитарное муниципальное предприятие "Горводоканал", г. Радужны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9,58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18,68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5,66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33,92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4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Муниципальное предприятие "Водоканал", г. Ханты-Мансийск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6,0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15,83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17,85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39,68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5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 xml:space="preserve">Общество с ограниченной ответственностью "РН-Юганскнефтегаз", пгт. Пойковский Нефтеюганского района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 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color w:val="000080"/>
              </w:rPr>
              <w:t xml:space="preserve">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 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5.1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подъем воды подземным способом на территории Ханты-Мансийского, Сургутского и Нефтеюганского районо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21,27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-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-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-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5.2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подъем воды наземным способом на территории Нефтеюганского район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3,13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-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-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-</w:t>
            </w:r>
          </w:p>
        </w:tc>
      </w:tr>
      <w:tr>
        <w:trPr/>
        <w:tc>
          <w:tcPr>
            <w:tcW w:w="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>п/п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>Наименование организаций коммунального комплекса, муниципальных образований</w:t>
            </w:r>
          </w:p>
        </w:tc>
        <w:tc>
          <w:tcPr>
            <w:tcW w:w="5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>Тарифы на водоотведение, руб./куб.м (без НДС)</w:t>
            </w:r>
          </w:p>
        </w:tc>
      </w:tr>
      <w:tr>
        <w:trPr>
          <w:trHeight w:val="782" w:hRule="atLeast"/>
        </w:trPr>
        <w:tc>
          <w:tcPr>
            <w:tcW w:w="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8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80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 xml:space="preserve">перекачка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 xml:space="preserve">очистка 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 xml:space="preserve">транспортирование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 xml:space="preserve">полный комплекс </w:t>
            </w:r>
          </w:p>
        </w:tc>
      </w:tr>
      <w:tr>
        <w:trPr>
          <w:trHeight w:val="1284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6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Общество с ограниченной ответственностью "Юганскводоканал", г. Нефтеюганск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9,79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7,04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4,73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21,56</w:t>
            </w:r>
          </w:p>
        </w:tc>
      </w:tr>
      <w:tr>
        <w:trPr>
          <w:trHeight w:val="990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7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Общество с ограниченной ответственностью "Горводоканал", г. Когалым с использованием объектов системы водоотведения, расположенных по улице Южная, 3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-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-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-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27,90</w:t>
            </w:r>
          </w:p>
        </w:tc>
      </w:tr>
      <w:tr>
        <w:trPr>
          <w:trHeight w:val="990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8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Унитарное муниципальное предприятие "Горводоканал", г. Радужны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8,13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9,59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3,98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21,70</w:t>
            </w:r>
          </w:p>
        </w:tc>
      </w:tr>
      <w:tr>
        <w:trPr>
          <w:trHeight w:val="990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9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Муниципальное предприятие "Водоканал", г. Ханты-Мансийск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11,92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17,88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16,44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46,24</w:t>
            </w:r>
          </w:p>
        </w:tc>
      </w:tr>
      <w:tr>
        <w:trPr>
          <w:trHeight w:val="990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10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Общество с ограниченной ответственностью "ЮНГ-Теплонефть", г. Нефтеюганск в вахтовых поселках на территории Ханты-Мансийского, Сургутского и Нефтеюганского районо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-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89,74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33,85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123,59</w:t>
            </w:r>
          </w:p>
        </w:tc>
      </w:tr>
      <w:tr>
        <w:trPr>
          <w:trHeight w:val="1620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>п/п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>Наименование организаций коммунального комплекса, муниципальных образований</w:t>
            </w:r>
          </w:p>
        </w:tc>
        <w:tc>
          <w:tcPr>
            <w:tcW w:w="5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>Тарифы на утилизацию (захоронение) твердых бытовых отходов руб./куб.м (без НДС)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11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Муниципальное Дорожно-Эксплуатационное Предприятие, г. Ханты-Мансийск</w:t>
            </w:r>
          </w:p>
        </w:tc>
        <w:tc>
          <w:tcPr>
            <w:tcW w:w="5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85,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25:00Z</dcterms:created>
  <dc:creator>julia</dc:creator>
  <dc:description/>
  <cp:keywords/>
  <dc:language>en-US</dc:language>
  <cp:lastModifiedBy>julia</cp:lastModifiedBy>
  <dcterms:modified xsi:type="dcterms:W3CDTF">2010-12-07T05:27:00Z</dcterms:modified>
  <cp:revision>1</cp:revision>
  <dc:subject/>
  <dc:title>РЕГИОНАЛЬНАЯ СЛУЖБА ПО ТАРИФАМ</dc:title>
</cp:coreProperties>
</file>