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C0504D"/>
          <w:spacing w:val="58"/>
          <w:sz w:val="40"/>
          <w:szCs w:val="40"/>
        </w:rPr>
      </w:pPr>
      <w:r>
        <w:rPr>
          <w:b/>
          <w:color w:val="C0504D"/>
          <w:spacing w:val="58"/>
          <w:sz w:val="40"/>
          <w:szCs w:val="40"/>
        </w:rPr>
        <w:t>Информация о стоимости жилищно-коммунальных услуг</w:t>
      </w:r>
    </w:p>
    <w:p>
      <w:pPr>
        <w:pStyle w:val="Normal"/>
        <w:ind w:firstLine="708"/>
        <w:jc w:val="center"/>
        <w:rPr>
          <w:b/>
          <w:b/>
          <w:color w:val="C0504D"/>
          <w:spacing w:val="58"/>
          <w:sz w:val="40"/>
          <w:szCs w:val="40"/>
        </w:rPr>
      </w:pPr>
      <w:r>
        <w:rPr>
          <w:b/>
          <w:color w:val="C0504D"/>
          <w:spacing w:val="58"/>
          <w:sz w:val="40"/>
          <w:szCs w:val="40"/>
        </w:rPr>
        <w:t>по городу Нефтеюганску на 2011 год</w:t>
      </w:r>
    </w:p>
    <w:p>
      <w:pPr>
        <w:pStyle w:val="Normal"/>
        <w:rPr>
          <w:b/>
          <w:b/>
          <w:color w:val="C0504D"/>
          <w:spacing w:val="58"/>
          <w:sz w:val="28"/>
          <w:szCs w:val="28"/>
        </w:rPr>
      </w:pPr>
      <w:r>
        <w:rPr>
          <w:b/>
          <w:color w:val="C0504D"/>
          <w:spacing w:val="58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зменениями в законодательстве Российской Федерации тарифы на коммунальные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января 2011 года устанавливаются органами исполнительной власти субъект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jc w:val="center"/>
        <w:rPr/>
      </w:pPr>
      <w:r>
        <w:rPr>
          <w:b/>
          <w:sz w:val="32"/>
          <w:szCs w:val="32"/>
        </w:rPr>
        <w:t xml:space="preserve">Анализ стоимости коммунальных услуг за период 2010-2011 годы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541"/>
        <w:gridCol w:w="1337"/>
        <w:gridCol w:w="1276"/>
        <w:gridCol w:w="1559"/>
        <w:gridCol w:w="5670"/>
      </w:tblGrid>
      <w:tr>
        <w:trPr>
          <w:trHeight w:val="446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ариф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ост  2011г.   к 2010г. в %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ормативный документ, дата ввода тарифа</w:t>
            </w:r>
          </w:p>
        </w:tc>
      </w:tr>
      <w:tr>
        <w:trPr>
          <w:trHeight w:val="41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rPr>
                <w:sz w:val="28"/>
                <w:szCs w:val="28"/>
              </w:rPr>
            </w:pPr>
            <w:r>
              <w:rPr/>
              <w:t>Горячее водоснабж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м.3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Региональной службы по тарифам ХМАО – Югры от </w:t>
            </w:r>
            <w:r>
              <w:rPr>
                <w:sz w:val="20"/>
                <w:szCs w:val="20"/>
              </w:rPr>
              <w:t>17.12.2010 № 113-</w:t>
            </w:r>
            <w:r>
              <w:rPr/>
              <w:t>нп.</w:t>
            </w:r>
          </w:p>
          <w:p>
            <w:pPr>
              <w:pStyle w:val="Normal"/>
              <w:rPr/>
            </w:pPr>
            <w:r>
              <w:rPr/>
              <w:t>Дата ввода с 17.01. 2011.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тари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rPr>
                <w:sz w:val="28"/>
                <w:szCs w:val="28"/>
              </w:rPr>
            </w:pPr>
            <w:r>
              <w:rPr/>
              <w:t>-надбавка к тариф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м.3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(без НДС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Региональной службы по тарифам ХМАО – Югры от </w:t>
            </w:r>
            <w:r>
              <w:rPr>
                <w:sz w:val="20"/>
                <w:szCs w:val="20"/>
              </w:rPr>
              <w:t>16.11.2010    № 85</w:t>
            </w:r>
            <w:r>
              <w:rPr/>
              <w:t>-нп, Решение Думы города Нефтеюганска от 24.11.2010 № 866-</w:t>
            </w:r>
            <w:r>
              <w:rPr>
                <w:lang w:val="en-US"/>
              </w:rPr>
              <w:t>IY</w:t>
            </w:r>
            <w:r>
              <w:rPr/>
              <w:t xml:space="preserve"> «Об утверждении инвестиционных программ общества с ограниченной ответственностью «Юганскводоканал» на 2011-2013 годы и установлении надбавок к ценам (тарифам) для потребителей на услуги водоснабжения и водоотведения с 1 января 2011 года».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rPr>
                <w:sz w:val="28"/>
                <w:szCs w:val="28"/>
              </w:rPr>
            </w:pPr>
            <w:r>
              <w:rPr/>
              <w:t xml:space="preserve">Дата ввода с 01.01. 2011.  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тари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дбавка к тариф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руб./м.3    (без НДС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Гкал   (без НДС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РСТ ХМАО-Югры от 14.12.2010  № 105-нп.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rPr>
                <w:sz w:val="28"/>
                <w:szCs w:val="28"/>
              </w:rPr>
            </w:pPr>
            <w:r>
              <w:rPr/>
              <w:t>Дата ввода с 01.01.2011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илизация ТБ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м.3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Региональной службы по тарифам  ХМАО-Югры от </w:t>
            </w:r>
            <w:r>
              <w:rPr>
                <w:sz w:val="20"/>
                <w:szCs w:val="20"/>
              </w:rPr>
              <w:t>30.11.2010  № 93</w:t>
            </w:r>
            <w:r>
              <w:rPr/>
              <w:t xml:space="preserve">-нп.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ата ввода с 01.01.2011 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энергия в домах с  газовыми плит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/кВт.час.           (с НДС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Региональной энергетической комиссии от 02.12.2010  № 494.</w:t>
            </w:r>
          </w:p>
          <w:p>
            <w:pPr>
              <w:pStyle w:val="Normal"/>
              <w:rPr/>
            </w:pPr>
            <w:r>
              <w:rPr/>
              <w:t xml:space="preserve">Дата ввода с 01.01.2011  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энергия в домах с электроплит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/кВт.час.           (с НДС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родный газ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м.3</w:t>
            </w:r>
          </w:p>
          <w:p>
            <w:pPr>
              <w:pStyle w:val="Normal"/>
              <w:jc w:val="center"/>
              <w:rPr/>
            </w:pPr>
            <w:r>
              <w:rPr/>
              <w:t>(с НДС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Региональной службы по тарифам  ХМАО-Югры от </w:t>
            </w:r>
            <w:r>
              <w:rPr>
                <w:sz w:val="20"/>
                <w:szCs w:val="20"/>
              </w:rPr>
              <w:t>23.12.2010  № 115-</w:t>
            </w:r>
            <w:r>
              <w:rPr/>
              <w:t xml:space="preserve">нп.                 </w:t>
            </w:r>
          </w:p>
          <w:p>
            <w:pPr>
              <w:pStyle w:val="Normal"/>
              <w:rPr/>
            </w:pPr>
            <w:r>
              <w:rPr/>
              <w:t>Дата ввода с 07.01.2011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жиженный га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кг.</w:t>
            </w:r>
          </w:p>
          <w:p>
            <w:pPr>
              <w:pStyle w:val="Normal"/>
              <w:jc w:val="center"/>
              <w:rPr/>
            </w:pPr>
            <w:r>
              <w:rPr/>
              <w:t>(с НДС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величение тарифов на коммунальные услуги обусловлено следующими факторам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ростом цен на энергоресурсы (газ, электроэнергия) на 15%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ростом заработной платы и отчислениями от фонда оплаты труда (страховые взносы) в связи с изменениями в законодательств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величением расходов на проведение капитальных ремонтов производственн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остом потребительских цен, определяемых Министерством экономического развития Российской Федерации на 2011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утверждением инвестиционных программ ОАО «Юганскводоканал» по развитию систем водоснабжения и водоотведения муниципального образования город Нефтеюганск на 2011-2013 годы утверждены надбавки к тарифам на 2011 год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холодную воду в размере 2,07 руб./м.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одоотведение в размере 0,47руб./м.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 службой по тарифам ХМАО – Югры для муниципального образования город Нефтеюганск на 2011 год установлен предельный индекс максимально возможного изменения размера платы граждан за коммунальные услуги в пределах 115%, фактический размер платы в среднем по городу сложился в размере 113,8%.</w:t>
      </w:r>
      <w:r>
        <w:rPr/>
        <w:t xml:space="preserve">                                                        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ind w:firstLine="607"/>
        <w:rPr/>
      </w:pPr>
      <w:r>
        <w:rPr>
          <w:sz w:val="24"/>
        </w:rPr>
        <w:tab/>
        <w:t>Ж</w:t>
      </w:r>
      <w:r>
        <w:rPr/>
        <w:t>илищные услуги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В соответствии со ст. 156 Жилищного кодекса РФ, органы местного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самоуправления устанавливают размер платы за пользование жилым помещением (плату за наём), плату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</w:rPr>
        <w:tab/>
      </w:r>
      <w:r>
        <w:rPr>
          <w:szCs w:val="28"/>
        </w:rPr>
        <w:t>Постановлением администрации города от 17.11.2009 № 2520 установлен размер платы за пользование жилым помещением (плата за наём) в следующих размерах: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Cs w:val="28"/>
        </w:rPr>
        <w:t>-капитальные жилые дома – 2,98 руб./кв.м.;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Cs w:val="28"/>
        </w:rPr>
        <w:t>-жилищный фонд деревянного исполнения -  2,38 руб./кв.м.;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  <w:t>-ветхий жилищный фонд – 1,19 руб./кв.м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  <w:t>На 2011 год размер платы за наём не пересматривался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ab/>
      </w:r>
    </w:p>
    <w:p>
      <w:pPr>
        <w:pStyle w:val="TextBody"/>
        <w:ind w:firstLine="709"/>
        <w:jc w:val="both"/>
        <w:rPr/>
      </w:pPr>
      <w:r>
        <w:rPr/>
        <w:t>Размер платы  за содержание и ремонт жилых помещений  для нанимателей жилых помещений на 2011 год установлен постановлением администрации города от 30.12.2010 № 3686 «Об установлении размера платы за содержание и ремонт жилого помещения для нанимателей жилых помещений по договорам социального найма жилых помещений и договорам найма жилых помещений муниципального жилищного фонда» в следующих размера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6379"/>
      </w:tblGrid>
      <w:tr>
        <w:trPr>
          <w:trHeight w:val="1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егория жилищного фон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мер платы за содержание и ремонт жилого помещения, руб./кв.м. общей площади жилого помещения в месяц </w:t>
            </w:r>
          </w:p>
          <w:p>
            <w:pPr>
              <w:pStyle w:val="Normal"/>
              <w:jc w:val="center"/>
              <w:rPr/>
            </w:pPr>
            <w:r>
              <w:rPr/>
              <w:t>(с НД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вартирные дома капитального жилищного фонда (все виды благоустройств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ценой договора управления многоквартирным домом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вартирные дома деревянного жилищного фонда, оборудованного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ыми электроплитами или газовыми плитами, с лестничными клетк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1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ыми электроплитами, с печным отоплением, без лестничных клет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ыми электроплитами, общими душевыми и кухнями, коридорной системы (СУ-62, дом № 20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8</w:t>
            </w:r>
          </w:p>
        </w:tc>
      </w:tr>
      <w:tr>
        <w:trPr>
          <w:trHeight w:val="8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 ветхого, аварийного жилищного фонда, жилищного фонда с неблагоприятными условиями проживания (все виды благоустройств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8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Размер платы для нанимателей, проживающих в деревянном и ветхом жилищном фонде, остался на уровне 2010 года, т.е. не изменился, по капитальному жилищному фонду размер платы увеличился в среднем  по городу на 6 - 10%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а за содержание и ремонт жилого помещения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ые услуги насел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немесячная стоимость содержания неприватизированной двухкомнатной квартиры с площадью 54 кв.м., числом проживающих из 3-х человек (без учета электроэнергии) по городу в 2011 году состав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по капитальному жилищному фонду с лифтом и мусоропроводом – 5839 рублей, рост - 111,5% или 604 рубля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о капитальному жилищному фонду без лифта и мусоропровода 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277рублей, рост - 112 % или 571 рубль в меся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о деревянному жилищному фонду – 4804 рубля, рост - 111 % или      485 рублей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о ветхому жилищному фонду – 4241 рубль, рост - 112 % или 455 рублей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ам, имеющим низкие доходы, в соответствии с законодательством Российской Федерации предоставляются адресные субсидии на оплату жилого помещения и коммун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опросам начисления субсидий необходимо обращаться в управление социальной защиты по городу Нефтеюганску и Нефтеюганском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6838" w:h="23811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ind w:firstLine="711"/>
      <w:jc w:val="center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4:48:00Z</dcterms:created>
  <dc:creator>USER</dc:creator>
  <dc:description/>
  <cp:keywords/>
  <dc:language>en-US</dc:language>
  <cp:lastModifiedBy>julia</cp:lastModifiedBy>
  <cp:lastPrinted>2011-01-19T09:59:00Z</cp:lastPrinted>
  <dcterms:modified xsi:type="dcterms:W3CDTF">2011-01-24T05:59:00Z</dcterms:modified>
  <cp:revision>10</cp:revision>
  <dc:subject/>
  <dc:title>Формирование тарифов на услуги ЖКХ на 2009 год</dc:title>
</cp:coreProperties>
</file>