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яснительная записка к проекту Решения Думы город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О тарифах на жилищно-коммунальные услуги 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городе Нефтеюганске на 2013 год»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стоимости коммунальных услуг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арифы на коммунальные услуги по муниципальному образованию город Нефтеюганск на 2013 год установлены в соответствии с действующим законодательством Российской Федераци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на услуги теплоснабжения, водоснабжения, водоотведения, утилизации твердых бытовых отходов, газоснабжения - Региональной службой по тарифам Ханты-Мансийского автономного округа – Югры (далее - РСТ ХМАО-Югры)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тарифы на услуги электроснабжения - Региональной энергетической комиссией Тюменской области, Ханты-Мансийского автономного округа, Ямало-Ненецкого автономного округа (РЭК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нализ стоимости коммунальных услуг за период 2012-2013 г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0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701"/>
        <w:gridCol w:w="1400"/>
        <w:gridCol w:w="1461"/>
        <w:gridCol w:w="1482"/>
      </w:tblGrid>
      <w:tr>
        <w:trPr>
          <w:trHeight w:val="459" w:hRule="atLeast"/>
        </w:trPr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именование услуги, единица измерения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012 год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013 год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Средне-годово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ост тариф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698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 1 сентября по 31 декабря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 1 января по 30 июня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 1 июля по 31 декабр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Холодное водоснабжение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уб. м3 с НД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(приказ РСТ ХМАО – Югры от 23.11.2012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09-нп)</w:t>
            </w:r>
          </w:p>
        </w:tc>
        <w:tc>
          <w:tcPr>
            <w:tcW w:w="1701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left="-178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7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1,32</w:t>
            </w:r>
          </w:p>
        </w:tc>
        <w:tc>
          <w:tcPr>
            <w:tcW w:w="1400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left="-5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5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1,32</w:t>
            </w:r>
          </w:p>
        </w:tc>
        <w:tc>
          <w:tcPr>
            <w:tcW w:w="1461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34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3,63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9,99</w:t>
            </w:r>
          </w:p>
        </w:tc>
      </w:tr>
      <w:tr>
        <w:trPr>
          <w:trHeight w:val="407" w:hRule="atLeast"/>
        </w:trPr>
        <w:tc>
          <w:tcPr>
            <w:tcW w:w="355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реднегодовой тариф, руб./м3</w:t>
            </w:r>
          </w:p>
        </w:tc>
        <w:tc>
          <w:tcPr>
            <w:tcW w:w="170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left="-17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9,52</w:t>
            </w:r>
          </w:p>
        </w:tc>
        <w:tc>
          <w:tcPr>
            <w:tcW w:w="2861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2,47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орячее водоснабжени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, руб. м3 с НДС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приказ РСТ ХМАО – Югры от 14.12.2012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9-нп)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  </w:t>
            </w:r>
          </w:p>
        </w:tc>
        <w:tc>
          <w:tcPr>
            <w:tcW w:w="1701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3,60</w:t>
            </w:r>
          </w:p>
        </w:tc>
        <w:tc>
          <w:tcPr>
            <w:tcW w:w="1400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3,60</w:t>
            </w:r>
          </w:p>
        </w:tc>
        <w:tc>
          <w:tcPr>
            <w:tcW w:w="1461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11,88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0,4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реднегодовой тариф, руб./м3</w:t>
            </w:r>
          </w:p>
        </w:tc>
        <w:tc>
          <w:tcPr>
            <w:tcW w:w="170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7,55</w:t>
            </w:r>
          </w:p>
        </w:tc>
        <w:tc>
          <w:tcPr>
            <w:tcW w:w="2861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7,74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0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одоотведение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руб. м3 с НДС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в т.ч. надбавка к тарифу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(приказ РСТ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ХМАО – Югры от 23.11.2012  № 109-нп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ешение Думы города от 20.12.2012 № 458-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>Y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8,8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0,92</w:t>
            </w:r>
          </w:p>
        </w:tc>
        <w:tc>
          <w:tcPr>
            <w:tcW w:w="1400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8,8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0,92</w:t>
            </w:r>
          </w:p>
        </w:tc>
        <w:tc>
          <w:tcPr>
            <w:tcW w:w="1461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left="-134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34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34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0,79</w:t>
            </w:r>
          </w:p>
          <w:p>
            <w:pPr>
              <w:pStyle w:val="Normal"/>
              <w:ind w:left="-134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0,92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9,63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реднегодовой тариф, руб./м3</w:t>
            </w:r>
          </w:p>
        </w:tc>
        <w:tc>
          <w:tcPr>
            <w:tcW w:w="170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7,21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34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34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9,83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опление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уб./Гкал с НД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иказ РСТ ХМАО – Югры от 15.11.2012    № 104-нп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204,76</w:t>
            </w:r>
          </w:p>
        </w:tc>
        <w:tc>
          <w:tcPr>
            <w:tcW w:w="1400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204,76</w:t>
            </w:r>
          </w:p>
        </w:tc>
        <w:tc>
          <w:tcPr>
            <w:tcW w:w="1461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304,16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10,6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реднегодовой тариф, руб./Гк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133,78</w:t>
            </w:r>
          </w:p>
        </w:tc>
        <w:tc>
          <w:tcPr>
            <w:tcW w:w="2861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254,46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Утилизация ТБО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уб. м3 с НДС 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(п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иказ РСТ ХМАО – Югры от 23.11.201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 №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9-нп)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9,75</w:t>
            </w:r>
          </w:p>
        </w:tc>
        <w:tc>
          <w:tcPr>
            <w:tcW w:w="1400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9,75 </w:t>
            </w:r>
          </w:p>
        </w:tc>
        <w:tc>
          <w:tcPr>
            <w:tcW w:w="1461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7,14 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9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реднегодовой тариф, руб./м3</w:t>
            </w:r>
          </w:p>
        </w:tc>
        <w:tc>
          <w:tcPr>
            <w:tcW w:w="170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7,26</w:t>
            </w:r>
          </w:p>
        </w:tc>
        <w:tc>
          <w:tcPr>
            <w:tcW w:w="2861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3,44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06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Электроэнергия в домах с газовыми плитами,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уб./кВт.час. с НДС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ешение РЭК Тюменской области, ХМАО, ЯНАО от 27.11.2012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00)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 </w:t>
            </w:r>
          </w:p>
        </w:tc>
        <w:tc>
          <w:tcPr>
            <w:tcW w:w="1701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,94</w:t>
            </w:r>
          </w:p>
        </w:tc>
        <w:tc>
          <w:tcPr>
            <w:tcW w:w="1400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,94 </w:t>
            </w:r>
          </w:p>
        </w:tc>
        <w:tc>
          <w:tcPr>
            <w:tcW w:w="1461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,17 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9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9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реднегодовой тариф, руб./кВт.час.</w:t>
            </w:r>
          </w:p>
        </w:tc>
        <w:tc>
          <w:tcPr>
            <w:tcW w:w="170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,89</w:t>
            </w:r>
          </w:p>
        </w:tc>
        <w:tc>
          <w:tcPr>
            <w:tcW w:w="2861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,06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Электроэнергия в домах с электро плитами,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уб./кВт.час. с НДС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ешение РЭК Тюменской области, ХМАО, ЯНАО от 27.11.2012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00)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 </w:t>
            </w:r>
          </w:p>
        </w:tc>
        <w:tc>
          <w:tcPr>
            <w:tcW w:w="1701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,36</w:t>
            </w:r>
          </w:p>
        </w:tc>
        <w:tc>
          <w:tcPr>
            <w:tcW w:w="1400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,36 </w:t>
            </w:r>
          </w:p>
        </w:tc>
        <w:tc>
          <w:tcPr>
            <w:tcW w:w="1461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,52 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реднегодовой тариф, руб./кВт.час.</w:t>
            </w:r>
          </w:p>
        </w:tc>
        <w:tc>
          <w:tcPr>
            <w:tcW w:w="170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,32</w:t>
            </w:r>
          </w:p>
        </w:tc>
        <w:tc>
          <w:tcPr>
            <w:tcW w:w="2861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,44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142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азоснабжение природным газом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уб./1000 м3 с НД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приказ РСТ ХМАО – Югры от 06.06.2012 года № 45-нп (с 01.07.2012 г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*указан тариф с учетом прогнозного роста – 15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19,96</w:t>
            </w:r>
          </w:p>
        </w:tc>
        <w:tc>
          <w:tcPr>
            <w:tcW w:w="1400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19,96</w:t>
            </w:r>
          </w:p>
        </w:tc>
        <w:tc>
          <w:tcPr>
            <w:tcW w:w="1461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277,95*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14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15,0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еднегодовой тариф, руб./м3</w:t>
            </w:r>
          </w:p>
        </w:tc>
        <w:tc>
          <w:tcPr>
            <w:tcW w:w="170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83,98</w:t>
            </w:r>
          </w:p>
        </w:tc>
        <w:tc>
          <w:tcPr>
            <w:tcW w:w="2861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998,96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азоснабжение сжиженным газом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уб./1000 м3 с НД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приказ РСТ ХМАО – Югры от 06.06.2012 года № 45-нп (с 01.07.2012 г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*указан тариф с учетом прогнозного роста – 15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,00 </w:t>
            </w:r>
          </w:p>
        </w:tc>
        <w:tc>
          <w:tcPr>
            <w:tcW w:w="1400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,00</w:t>
            </w:r>
          </w:p>
        </w:tc>
        <w:tc>
          <w:tcPr>
            <w:tcW w:w="1461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1,40*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реднегодовой тариф, руб./м3</w:t>
            </w:r>
          </w:p>
        </w:tc>
        <w:tc>
          <w:tcPr>
            <w:tcW w:w="170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3,65</w:t>
            </w:r>
          </w:p>
        </w:tc>
        <w:tc>
          <w:tcPr>
            <w:tcW w:w="2861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,70</w:t>
            </w:r>
          </w:p>
        </w:tc>
        <w:tc>
          <w:tcPr>
            <w:tcW w:w="1482" w:type="dxa"/>
            <w:tcBorders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риказом ФСТ от 25.10.2012 № 250-Э/2 «Об установлении предельных индексов максимально возможного изменения установленных тарифов на товары и услуги организаций коммунального комплекса, оказывающих услуги в сфере водоснабжения, водоотведения и очистки сточных вод, с учётом надбавок к тарифам на товары и услуги организаций коммунального комплекса, оказывающих услуги в сфере водоснабжения, водоотведения и очистки сточных вод, в среднем по субъектам Российской Федерации» тарифы на коммунальные услуги установлены с календарной разбивкой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с 1 января 2013 года по 30 июня 2013 год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с 1 июля 2013 года по 31 декабря 2013 го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м Думы города Нефтеюганска от 20.12.2012 № 458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«О внесении изменений в решение Думы города «Об утверждении инвестиционных программ общества с ограниченной ответственностью «Юганскводоканал» на 2011-2013 годы и установлении надбавок к ценам (тарифам) для потребителей на услуги водоснабжения и водоотведения с 1 января 2011 года» на 2013 год утверждена надбавка к одноставочному тарифу на водоотведение с календарной разбивкой, в следующих размерах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с 1 января по 30 июня - 0,78 руб./м.3 без НДС, 0,92 руб./м3 с НДС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с 1 июля по 31 декабря - 0,78 руб./м.3 без НДС, 0,92 руб./м3 с НДС.</w:t>
      </w:r>
    </w:p>
    <w:p>
      <w:pPr>
        <w:pStyle w:val="Heading3"/>
        <w:ind w:firstLine="406"/>
        <w:jc w:val="left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/>
          <w:b w:val="false"/>
          <w:sz w:val="16"/>
          <w:szCs w:val="16"/>
        </w:rPr>
      </w:r>
    </w:p>
    <w:p>
      <w:pPr>
        <w:pStyle w:val="Heading3"/>
        <w:ind w:firstLine="711"/>
        <w:jc w:val="left"/>
        <w:rPr/>
      </w:pPr>
      <w:r>
        <w:rPr/>
        <w:t>Информация о стоимости жилищных услуг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ёй 156 Жилищного кодекса Российской Федерации, органы местного  самоуправления устанавливают размер платы за пользование жилым помещением (плату за наём), плату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Постановлением администрации города от 17.11.2009 № 2520 установлен размер платы за пользование жилым помещением (плата за наём) в следующих размерах: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-капитальные жилые дома - 2,98 руб./кв.м.;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-жилищный фонд деревянного исполнения -  2,38 руб./кв.м.;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-ветхий жилищный фонд - 1,19 руб./кв.м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Размер платы за наём с 2011 года не пересматривался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>Размер платы  за содержание и ремонт жилых помещений для нанимателей жилых помещений с 01.01.2013 года установлен постановлением администрации города от 20.12.2012 № 3618 «Об установлении размера платы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» в следующих размерах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3969"/>
      </w:tblGrid>
      <w:tr>
        <w:trPr>
          <w:trHeight w:val="14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атегория жилищного фон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Размер платы за содержание и ремонт жилого помещения, руб./кв.м. общей площади жилого помещения в месяц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с НДС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ногоквартирные дома капитального жилищного фонда (все виды благоустройства)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соответствии с ценой договора управления многоквартирным домом</w:t>
            </w:r>
          </w:p>
        </w:tc>
      </w:tr>
      <w:tr>
        <w:trPr>
          <w:trHeight w:val="5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ногоквартирные дома деревянного жилищного фонда, оборудованного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ционарными электроплитами или газовыми плитами, с лестничными клетка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,33</w:t>
            </w:r>
          </w:p>
        </w:tc>
      </w:tr>
      <w:tr>
        <w:trPr>
          <w:trHeight w:val="5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ционарными электроплитами, с печным отоплением, без лестничных клет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,99</w:t>
            </w:r>
          </w:p>
        </w:tc>
      </w:tr>
      <w:tr>
        <w:trPr>
          <w:trHeight w:val="4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ционарными электроплитами, общими душевыми и кухнями, коридорной систем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,63</w:t>
            </w:r>
          </w:p>
        </w:tc>
      </w:tr>
      <w:tr>
        <w:trPr>
          <w:trHeight w:val="11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ногоквартирные дома ветхого, аварийного жилищного фонда, жилищного фонда с неблагоприятными условиями проживания (все виды благоустройств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,63</w:t>
            </w:r>
          </w:p>
        </w:tc>
      </w:tr>
    </w:tbl>
    <w:p>
      <w:pPr>
        <w:pStyle w:val="TextBody"/>
        <w:ind w:firstLine="708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ница между ценой договора управления и размером платы для нанимателей, проживающих в деревянном и ветхом жилищном фонде, возмещается из бюджета города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Информация о размере платы по содержанию и ремонту жилых помещений в разрезе управляющих организаций города с 01.01.2013 года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(указан максимальный размер платы по видам благоустройства, данный размер платы действует со второго полугодия 2012 года). </w:t>
      </w:r>
    </w:p>
    <w:p>
      <w:pPr>
        <w:pStyle w:val="TextBody"/>
        <w:ind w:firstLine="708"/>
        <w:jc w:val="right"/>
        <w:rPr/>
      </w:pPr>
      <w:r>
        <w:rPr/>
        <w:t>(руб./м2 в месяц)</w:t>
      </w:r>
    </w:p>
    <w:tbl>
      <w:tblPr>
        <w:tblW w:w="9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1951"/>
        <w:gridCol w:w="1974"/>
        <w:gridCol w:w="1484"/>
        <w:gridCol w:w="1553"/>
      </w:tblGrid>
      <w:tr>
        <w:trPr/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аименование организации</w:t>
            </w:r>
          </w:p>
        </w:tc>
        <w:tc>
          <w:tcPr>
            <w:tcW w:w="3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Капитальный жилищный фонд, оборудованный стационарными электроплитами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Деревянный жилищный фонд 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Ветхий жилищный фонд 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с лифтом и мусоропроводом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без лифта и мусоропровода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ОАО «ЖЭУ № 2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45,0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34,0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23,09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ОАО «ЖЭУ № 3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43,5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32,9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24,53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ОАО «ЖЭУ № 4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44,0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33,9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28,8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25,53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ОАО «ЖЭУ № 5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33,1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33,2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33,29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ОАО «ЖЭУ № 6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41,2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29,9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22,95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ОАО «ЖЭУ № 7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44,3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34,3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УК Сибирский До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40,0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28,3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УК Сибирский Двор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38,6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30,7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УК ЮганскСевер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34,0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29,1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УК Уют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33,8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27,4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УК СибСпецСтро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32,3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28,9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23,6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УК Югорская сервисная компан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32,5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25,3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ТСЖ Сибирь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28,5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ТСЖ Сосед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36,8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ТСЖ Новостро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34,8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ТСЖ Северный берег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27,4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-</w:t>
            </w:r>
          </w:p>
        </w:tc>
      </w:tr>
    </w:tbl>
    <w:p>
      <w:pPr>
        <w:pStyle w:val="TextBody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лата за содержание и ремонт жилого помещения и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ммунальные услуги населением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ервом полугодии 2013 года стоимость содержания и ремонта жилого помещения и коммунальных услуг по отношению к декабрю 2012 года не изменилась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При увеличении стоимости коммунальных услуг с 1 июля 2013 года, стоимости содержания и ремонта жилого помещения для нанимателей деревянного и ветхого жилищного фонда с 01.01.2013, стоимость содержания неприватизированной двухкомнатной квартиры, площадью 54 м.2, с числом проживающих – три человека (без учёта стоимости услуг электроснабжения и  газоснабжения) по отношению к декабрю 2012 года состави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По капитальному жилищному фонду без лифта и мусоропровода в среднем по городу составит по состоянию на 01.01.2013 года - 5638,81 руб. в месяц, с 01.07.2013 – 6039,93 руб. рост – 107,11 % или на 401,12 руб. в месяц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923"/>
        <w:gridCol w:w="992"/>
        <w:gridCol w:w="1250"/>
        <w:gridCol w:w="1018"/>
        <w:gridCol w:w="1251"/>
        <w:gridCol w:w="1134"/>
        <w:gridCol w:w="992"/>
      </w:tblGrid>
      <w:tr>
        <w:trPr>
          <w:trHeight w:val="322" w:hRule="atLeast"/>
        </w:trPr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Жилищно-коммунальные услуги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орматив потребления</w:t>
            </w:r>
          </w:p>
        </w:tc>
        <w:tc>
          <w:tcPr>
            <w:tcW w:w="2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12 год (с 01.09.)</w:t>
            </w:r>
          </w:p>
        </w:tc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13 год (с 01.07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умма увеличения, руб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% роста</w:t>
            </w:r>
          </w:p>
        </w:tc>
      </w:tr>
      <w:tr>
        <w:trPr>
          <w:trHeight w:val="322" w:hRule="atLeast"/>
        </w:trPr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ариф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Стоимость содержания квартиры, руб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ариф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Стоимость содержания квартиры, руб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.Стоимость содержания и ремонта жилого помещения, в том числе: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853,3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9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7</w:t>
            </w:r>
          </w:p>
        </w:tc>
      </w:tr>
      <w:tr>
        <w:trPr>
          <w:trHeight w:val="300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одержание и текущий ремонт жилого помещения (определяется собственниками по предложению УК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30,7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660,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32,6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7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2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6,2</w:t>
            </w:r>
          </w:p>
        </w:tc>
      </w:tr>
      <w:tr>
        <w:trPr>
          <w:trHeight w:val="300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 найм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,9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0,9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,9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0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 утилизация ТБО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15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9,7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1,9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7,1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5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0,59</w:t>
            </w:r>
          </w:p>
        </w:tc>
      </w:tr>
      <w:tr>
        <w:trPr>
          <w:trHeight w:val="315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.Стоимость коммунальных услуг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785,4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8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,79</w:t>
            </w:r>
          </w:p>
        </w:tc>
      </w:tr>
      <w:tr>
        <w:trPr>
          <w:trHeight w:val="300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 отопление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04,7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626,4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04,1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60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4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8,25</w:t>
            </w:r>
          </w:p>
        </w:tc>
      </w:tr>
      <w:tr>
        <w:trPr>
          <w:trHeight w:val="300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- горячая вода 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3,6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031,8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1,8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14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2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7,99</w:t>
            </w:r>
          </w:p>
        </w:tc>
      </w:tr>
      <w:tr>
        <w:trPr>
          <w:trHeight w:val="300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 холодная вод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1,3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36,9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3,6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69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2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7,38</w:t>
            </w:r>
          </w:p>
        </w:tc>
      </w:tr>
      <w:tr>
        <w:trPr>
          <w:trHeight w:val="300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 водоотведение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8,8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90,2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0,7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36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5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6,65</w:t>
            </w:r>
          </w:p>
        </w:tc>
      </w:tr>
      <w:tr>
        <w:trPr>
          <w:trHeight w:val="630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того  стоимость услуг в месяц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 638,8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039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7,1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деревянному жилищному фонду составит по состоянию на 01.01.2013 – 5 259,73 руб. в месяц, по состоянию на 01.07.2013 года 5 557,90 руб. рост составит – 105,67%  или 298,17 руб. в месяц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910"/>
        <w:gridCol w:w="995"/>
        <w:gridCol w:w="1347"/>
        <w:gridCol w:w="931"/>
        <w:gridCol w:w="1330"/>
        <w:gridCol w:w="1067"/>
        <w:gridCol w:w="1018"/>
      </w:tblGrid>
      <w:tr>
        <w:trPr>
          <w:trHeight w:val="322" w:hRule="atLeast"/>
        </w:trPr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Жилищно-коммунальные услуги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орматив потребления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12 год с 01.09.</w:t>
            </w:r>
          </w:p>
        </w:tc>
        <w:tc>
          <w:tcPr>
            <w:tcW w:w="2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13 год с 01.07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умма увеличения, руб.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% роста</w:t>
            </w:r>
          </w:p>
        </w:tc>
      </w:tr>
      <w:tr>
        <w:trPr>
          <w:trHeight w:val="25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ариф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тоимость содержания квартиры, руб.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ариф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тоимость содержания квартиры, руб.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.Стоимость содержания и ремонта жилого помещения, в том числе: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 474,2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477,6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,3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0,2</w:t>
            </w:r>
          </w:p>
        </w:tc>
      </w:tr>
      <w:tr>
        <w:trPr>
          <w:trHeight w:val="915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 содержание и текущий ремонт жилого помещения (с 01.01.2013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24,3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313,8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24,3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31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 най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,3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8,5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,3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 утилизация ТБ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15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9,7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1,9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7,1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5,2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,3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0,59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.Стоимость коммунальных услуг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 785,4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 080,2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94,7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7,79</w:t>
            </w:r>
          </w:p>
        </w:tc>
      </w:tr>
      <w:tr>
        <w:trPr>
          <w:trHeight w:val="300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 отоплени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04,7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626,4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04,1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60,6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4,1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8,25</w:t>
            </w:r>
          </w:p>
        </w:tc>
      </w:tr>
      <w:tr>
        <w:trPr>
          <w:trHeight w:val="300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- горячая вода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,3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3,6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031,8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1,8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14,3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2,4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7,99</w:t>
            </w:r>
          </w:p>
        </w:tc>
      </w:tr>
      <w:tr>
        <w:trPr>
          <w:trHeight w:val="300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 холодная во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,6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1,3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36,9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3,6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69,1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2,2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7,38</w:t>
            </w:r>
          </w:p>
        </w:tc>
      </w:tr>
      <w:tr>
        <w:trPr>
          <w:trHeight w:val="300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 водоотведени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9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8,8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90,2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0,7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36,1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5,9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6,65</w:t>
            </w:r>
          </w:p>
        </w:tc>
      </w:tr>
      <w:tr>
        <w:trPr>
          <w:trHeight w:val="630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того  стоимость услуг в месяц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 259,7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 557,9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8,1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5,67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 ветхому жилищному фонду составит по состоянию на 01.01.2013 года - 4 671,90 руб. в месяц, с 01.01.2013 года - 4970,08 руб. в месяц, рост составит  – 106,38 % или 298,17 руб. в месяц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880"/>
        <w:gridCol w:w="992"/>
        <w:gridCol w:w="1326"/>
        <w:gridCol w:w="942"/>
        <w:gridCol w:w="1276"/>
        <w:gridCol w:w="961"/>
        <w:gridCol w:w="989"/>
      </w:tblGrid>
      <w:tr>
        <w:trPr>
          <w:trHeight w:val="276" w:hRule="atLeast"/>
        </w:trPr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Жилищно-коммунальные услуги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орматив потребления</w:t>
            </w:r>
          </w:p>
        </w:tc>
        <w:tc>
          <w:tcPr>
            <w:tcW w:w="23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12 год (с 01.09.)</w:t>
            </w:r>
          </w:p>
        </w:tc>
        <w:tc>
          <w:tcPr>
            <w:tcW w:w="22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13 год (с 01.07.)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умма увеличения руб.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% роста</w:t>
            </w:r>
          </w:p>
        </w:tc>
      </w:tr>
      <w:tr>
        <w:trPr>
          <w:trHeight w:val="276" w:hRule="atLeast"/>
        </w:trPr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ариф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тоимость содержания квартиры, руб.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ари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тоимость содержания квартиры, руб.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757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.Стоимость содержания и ремонта жилого помещения, в том числе: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6,4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9,9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4</w:t>
            </w:r>
          </w:p>
        </w:tc>
      </w:tr>
      <w:tr>
        <w:trPr>
          <w:trHeight w:val="615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 содержание и текущий ремонт жилого помещения (с 01.01.2013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14,6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90,2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14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90,2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 най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1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4,2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4,2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 утилизация ТБ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15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9,7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1,9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7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5,2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0,6</w:t>
            </w:r>
          </w:p>
        </w:tc>
      </w:tr>
      <w:tr>
        <w:trPr>
          <w:trHeight w:val="315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.Стоимость коммунальных услуг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785,4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080,2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,79</w:t>
            </w:r>
          </w:p>
        </w:tc>
      </w:tr>
      <w:tr>
        <w:trPr>
          <w:trHeight w:val="300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 отопле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04,7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 626,4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04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60,6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8,25</w:t>
            </w:r>
          </w:p>
        </w:tc>
      </w:tr>
      <w:tr>
        <w:trPr>
          <w:trHeight w:val="300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- горячая вода 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3,6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 031,8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1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14,3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7,99</w:t>
            </w:r>
          </w:p>
        </w:tc>
      </w:tr>
      <w:tr>
        <w:trPr>
          <w:trHeight w:val="300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 холодная в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1,3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36,9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3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69,1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7,38</w:t>
            </w:r>
          </w:p>
        </w:tc>
      </w:tr>
      <w:tr>
        <w:trPr>
          <w:trHeight w:val="300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 водоотведе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8,8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90,2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0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36,1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6,65</w:t>
            </w:r>
          </w:p>
        </w:tc>
      </w:tr>
      <w:tr>
        <w:trPr>
          <w:trHeight w:val="630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того  стоимость услуг в месяц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 671,9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970,0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8,1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6,3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sectPr>
      <w:type w:val="nextPage"/>
      <w:pgSz w:w="11906" w:h="16838"/>
      <w:pgMar w:left="1418" w:right="567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ind w:firstLine="711"/>
      <w:jc w:val="center"/>
      <w:outlineLvl w:val="2"/>
    </w:pPr>
    <w:rPr>
      <w:rFonts w:ascii="Times New Roman" w:hAnsi="Times New Roman" w:cs="Times New Roman"/>
      <w:b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Pragmatica;Times New Roman" w:hAnsi="Pragmatica;Times New Roman" w:cs="Pragmatica;Times New Roman"/>
      <w:b/>
    </w:rPr>
  </w:style>
  <w:style w:type="character" w:styleId="Style15">
    <w:name w:val="Основной текст Знак"/>
    <w:qFormat/>
    <w:rPr>
      <w:rFonts w:ascii="Pragmatica;Times New Roman" w:hAnsi="Pragmatica;Times New Roman" w:cs="Pragmatica;Times New Roman"/>
      <w:b/>
    </w:rPr>
  </w:style>
  <w:style w:type="character" w:styleId="3">
    <w:name w:val="Заголовок 3 Знак"/>
    <w:qFormat/>
    <w:rPr>
      <w:b/>
      <w:b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7:46:00Z</dcterms:created>
  <dc:creator>User</dc:creator>
  <dc:description/>
  <cp:keywords/>
  <dc:language>en-US</dc:language>
  <cp:lastModifiedBy>Balaeva </cp:lastModifiedBy>
  <cp:lastPrinted>2013-02-07T13:27:00Z</cp:lastPrinted>
  <dcterms:modified xsi:type="dcterms:W3CDTF">2013-02-07T09:05:00Z</dcterms:modified>
  <cp:revision>20</cp:revision>
  <dc:subject/>
  <dc:title/>
</cp:coreProperties>
</file>