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Внесен в государственный реестр нормативных правовых актов исполнительных органов государственной власти ХМАО-Югры за № 2562 от 24.11.2015</w:t>
      </w:r>
    </w:p>
    <w:p>
      <w:pPr>
        <w:pStyle w:val="Heading2"/>
        <w:rPr>
          <w:lang w:val="ru-RU"/>
        </w:rPr>
      </w:pPr>
      <w:r>
        <w:rPr/>
        <w:drawing>
          <wp:inline distT="0" distB="0" distL="0" distR="0">
            <wp:extent cx="713105" cy="78994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РЕГИОНАЛЬНАЯ СЛУЖБА ПО ТАРИФАМ</w:t>
      </w:r>
    </w:p>
    <w:p>
      <w:pPr>
        <w:pStyle w:val="Heading2"/>
        <w:rPr>
          <w:lang w:val="ru-RU"/>
        </w:rPr>
      </w:pPr>
      <w:r>
        <w:rPr>
          <w:lang w:val="ru-RU"/>
        </w:rPr>
        <w:t>ХАНТЫ-МАНСИЙСКОГО АВТОНОМНОГО ОКРУГА-ЮГР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b/>
          <w:color w:val="000000"/>
        </w:rPr>
        <w:t>Об установлении тарифов на тепловую энергию (мощность), поставляемую теплоснабжающими организациями потребителям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. Ханты-Мансийск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17 ноября 2015 года</w:t>
        <w:tab/>
        <w:tab/>
        <w:tab/>
        <w:tab/>
        <w:tab/>
        <w:tab/>
        <w:t xml:space="preserve">                      № 156-н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           № 190-ФЗ «О теплоснабжении», постановлением Правительства Российской Федерации от 22 октября 2012 года № 1075                                                              «О ценообразовании в сфере теплоснабжения», распоряжением Правительства Российской Федерации от 28 октября 2015 года № 2182-р «Об утверждении индексов изменения размера вносимой гражданами платы за коммунальные услуги в среднем по субъектам Российской Федерации на 2016 год», приказами  Федеральной  службы по тарифам от 7 июня 2013 года № 163 «Об утверждении Регламента открытия дел об установлении регулируемых цен (тарифов) и отмене регулирования тарифов в сфере теплоснабжения», от 13 июня 2013 года № 760-э «Об утверждении Методических указаний по расчету регулируемых цен (тарифов) в сфере теплоснабжения», постановлением Правительства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от 14 апреля 2012 года  № 137-п «О Региональной службе по тарифам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», на основании обращений теплоснабжающих организаций и протокола правления Региональной службы по тарифам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от 17 ноября 2015 года № 97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ить тарифы на тепловую энергию (мощность), </w:t>
      </w:r>
      <w:r>
        <w:rPr>
          <w:color w:val="000000"/>
          <w:lang w:val="ru-RU"/>
        </w:rPr>
        <w:t>поставляемую теплоснабжающими организациями потребителям,</w:t>
      </w:r>
      <w:r>
        <w:rPr>
          <w:szCs w:val="28"/>
          <w:lang w:val="ru-RU"/>
        </w:rPr>
        <w:t xml:space="preserve"> согласно приложению 1 к настоящему приказу</w:t>
      </w:r>
      <w:r>
        <w:rPr>
          <w:bCs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  <w:lang w:val="ru-RU"/>
        </w:rPr>
        <w:t>Тарифы, установленные в пункте 1 настоящего приказа, действуют с 1 января 2016 года по 31 декабря 2018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Установить на 2016-2018 годы долгосрочные параметры регулирования, устанавливаемые на долгосрочный период регулирования для формирования тарифов на тепловую энергию (мощность), поставляемую теплоснабжающими организациями потребителям, с использованием метода индексации установленных тарифов</w:t>
      </w:r>
      <w:r>
        <w:rPr>
          <w:color w:val="000000"/>
          <w:szCs w:val="28"/>
        </w:rPr>
        <w:t>,</w:t>
      </w:r>
      <w:r>
        <w:rPr>
          <w:szCs w:val="28"/>
        </w:rPr>
        <w:t xml:space="preserve"> согласно приложению 2 к настоящему приказу</w:t>
      </w:r>
      <w:r>
        <w:rPr>
          <w:bCs/>
          <w:szCs w:val="28"/>
        </w:rPr>
        <w:t>.</w:t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Руководитель службы</w:t>
        <w:tab/>
        <w:t xml:space="preserve">                                                           А.А. Березовский</w:t>
      </w:r>
      <w:r>
        <w:br w:type="page"/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Регион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 тарифам Ханты-Мансий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втономного округа – Югры</w:t>
      </w:r>
    </w:p>
    <w:p>
      <w:pPr>
        <w:pStyle w:val="Normal"/>
        <w:jc w:val="right"/>
        <w:rPr/>
      </w:pPr>
      <w:r>
        <w:rPr>
          <w:szCs w:val="28"/>
        </w:rPr>
        <w:t>от 17 ноября 2015 года № 156-н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szCs w:val="28"/>
          <w:lang w:val="ru-RU" w:eastAsia="ru-RU"/>
        </w:rPr>
        <w:t>Т</w:t>
      </w:r>
      <w:r>
        <w:rPr>
          <w:b/>
          <w:lang w:val="ru-RU"/>
        </w:rPr>
        <w:t xml:space="preserve">арифы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тепловую энергию (мощность), поставляемую </w:t>
      </w:r>
      <w:r>
        <w:rPr>
          <w:b/>
          <w:color w:val="000000"/>
        </w:rPr>
        <w:t xml:space="preserve">теплоснабжающими организациями </w:t>
      </w:r>
      <w:r>
        <w:rPr>
          <w:b/>
          <w:lang w:val="ru-RU"/>
        </w:rPr>
        <w:t>потребителям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268"/>
        <w:gridCol w:w="2268"/>
        <w:gridCol w:w="709"/>
        <w:gridCol w:w="1843"/>
        <w:gridCol w:w="1843"/>
      </w:tblGrid>
      <w:tr>
        <w:trPr>
          <w:trHeight w:val="202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ариф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  <w:tr>
        <w:trPr>
          <w:trHeight w:val="625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янва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30 ию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йковское муниципальное унитарное предприятие «Управление тепловодоснабжения»</w:t>
            </w:r>
          </w:p>
        </w:tc>
      </w:tr>
      <w:tr>
        <w:trPr>
          <w:trHeight w:val="7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городского поселения Пойковский, сельского поселения Лемпино </w:t>
            </w:r>
          </w:p>
          <w:p>
            <w:pPr>
              <w:pStyle w:val="ConsPlusCel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9,3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,74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3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,0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,4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9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сельского поселения Усть-Юга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фтеюганского района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5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8,3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70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4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,0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0,2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требителей, в случае отсутствия дифференциации тарифов по схеме подключения на территории станции Усть-Юган сельского поселения Усть-Юган Нефтеюганского района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6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3,7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,81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5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4,3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5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,2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алым Нефтеюганского района поселок Салым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,3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,3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7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,2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,4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4,0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вик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сельского поселения Салым Нефтеюганского района поселок Салым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5,3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,4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83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7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3,1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1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вик 2» 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алым Нефтеюганского района поселок Сивыс-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1,5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,25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1,5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танции Салым сельского поселения Салым Нефтеюганского района поселок Салым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,10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,1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Куть-Ях Нефтеюган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,10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,1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ЮграКомфорт» 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ингапай Нефтеюганского района село Чеускино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8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,94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8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,9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ингапай Нефтеюганского района поселок Сингапа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3,4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5,48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3,4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5,4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рвисКомфорт» 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ингапай Нефтеюганского района поселок Сингапа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4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,8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7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Транснефть – Сибирь» в зоне деятельности филиала «Нефтеюганское управление магистральных нефтепроводов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от линейно-производственной диспетчерской станции «Каркатеевы» на территории сельского поселения Каркатеевы Нефтеюган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9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,9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от линейно-производственной диспетчерской станции «Салым» на территории сельского поселения Салым Нефтеюганского района поселок Сивыс-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,0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,5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9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от линейно-производственной диспетчерской станции «Южный Балык» на территории сельского поселения Сентябрьский Нефтеюган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,4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6,2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,2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ПРОМЫСЛОВИК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сельского поселения Сентябрьский Нефтеюганского района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6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7,9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,3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8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,8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3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9,49</w:t>
            </w:r>
          </w:p>
        </w:tc>
      </w:tr>
      <w:tr>
        <w:trPr>
          <w:trHeight w:val="64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Газпром трансгаз Сургут» в зоне деятельности филиалов: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-Балыкское линейное производственное управление магистральных газопроводов</w:t>
            </w:r>
          </w:p>
        </w:tc>
      </w:tr>
      <w:tr>
        <w:trPr>
          <w:trHeight w:val="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ентябрьский Нефтеюган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9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9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,6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9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,8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оновское линейное производственное управление магистральных газопроводов</w:t>
            </w:r>
          </w:p>
        </w:tc>
      </w:tr>
      <w:tr>
        <w:trPr>
          <w:trHeight w:val="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алым Нефтеюганского района поселок Салым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5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9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7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0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7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9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Югансктранстеплосервис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</w:t>
            </w:r>
            <w:r>
              <w:rPr>
                <w:szCs w:val="28"/>
                <w:highlight w:val="red"/>
              </w:rPr>
              <w:t>города Нефтеюган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3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,9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1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147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,3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9,3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30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Урайтеплоэнергия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Ура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,4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1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,5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2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9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,9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,68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Ханты-Мансийскгаз» муниципального образования город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,7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3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2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,7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,28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ЮграТеплоГазСтрой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,6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,7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9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,4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67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Обьгаз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,7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,5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4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,7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,48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Государственная компания «Северавтодор» в зоне деятельности филиала № 5 Акционерного общества «Государственная компания «Северавтодор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8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5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6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верный Дом» 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2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2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учреждение Ханты-Мансийского автономн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гры «Дирекция по эксплуатации служебных зданий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,0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,7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,8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,7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,33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Юграавиа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Ханты-Мансий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,7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,0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ЖЭК-3» Ханты-Мансий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Выкатной Ханты-Мансийского района поселок Выкатно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,8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1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7,6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5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8,1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,8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,7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Выкатной Ханты-Мансийского района село Тюли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996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304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468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075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439,0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632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ибирский Ханты-Мансийского района поселок Сибирски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56,6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09,7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80,56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370,8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551,4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55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635,0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ибирский Ханты-Мансийского района село Батово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25,4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79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7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25,6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Шапша Ханты-Мансийского района деревня Шапш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58,3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5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85,6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8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09,9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82,7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8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33,0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3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79,7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Кышик, сельского поселения Нялинское Ханты-Мансийского района село Нялинское, поселок Пырь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724,5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72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25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121,8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394,9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39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632,2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63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863,8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Цингалы Ханты-Мансийского района село Цингалы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49,6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4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08,8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0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64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480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48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668,4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66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851,8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Кедровый, сельского поселения Красноленинский Ханты-Мансийского района поселок Красноленинский, поселок Урманны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21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2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395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39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565,3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801,4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80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006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8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00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207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Луговской Ханты-Мансийского района поселок Луговской, село Троица, деревня Белогорь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49,4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4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73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7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51,8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26,3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73,3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9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7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365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Луговской Ханты-Мансийского района поселок Кирпичны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65,6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6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14,9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1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60,5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63,4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26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439,6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43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611,4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Югорская Генерирующая Компания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огом Ханты-Мансий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,1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6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8,8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ЮграЛес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Горноправдинск Ханты-Мансийского района поселок Бобровски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9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3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7,7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Муниципальное предприятие «Комплекс-Плюс» сельского поселения Горноправдин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Горноправдинск Ханты-Мансийского района поселок Горноправдинск, поселок Бобровски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,9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,4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3,3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тарифы указываются с учетом НДС) &lt;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,2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,5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Правдинская геологоразведочная экспедиция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Горноправдинск Ханты-Мансийского района поселок Горноправдин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2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,2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,6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города Нижневартовска «Теплоснабжение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ижневартов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2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8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,96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,0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,69</w:t>
            </w:r>
          </w:p>
        </w:tc>
      </w:tr>
    </w:tbl>
    <w:p>
      <w:pPr>
        <w:pStyle w:val="ConsPlusNormal"/>
        <w:widowControl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ыделяется в целях реализации пункта 6 статьи 168 Налогового кодекса Российской Федерации</w:t>
      </w:r>
    </w:p>
    <w:p>
      <w:pPr>
        <w:pStyle w:val="ConsPlusNormal"/>
        <w:widowControl/>
        <w:ind w:left="-42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&lt;**&gt; НДС не облагается в соответствии с главой 26.2 «Упрощенная система налогообложения» Налогового кодекса Российской Федерации.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59" w:right="1276" w:gutter="0" w:header="41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Регион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 тарифам Ханты-Мансийского </w:t>
      </w:r>
    </w:p>
    <w:p>
      <w:pPr>
        <w:pStyle w:val="Normal"/>
        <w:jc w:val="right"/>
        <w:rPr/>
      </w:pPr>
      <w:r>
        <w:rPr>
          <w:szCs w:val="28"/>
        </w:rPr>
        <w:t>автономного округа – Югры</w:t>
      </w:r>
    </w:p>
    <w:p>
      <w:pPr>
        <w:pStyle w:val="Normal"/>
        <w:jc w:val="right"/>
        <w:rPr/>
      </w:pPr>
      <w:r>
        <w:rPr>
          <w:szCs w:val="28"/>
        </w:rPr>
        <w:t>от 17 ноября 2015 года № 156-нп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госрочные параметры регулирования, устанавливаемые на долгосрочный период регулирования для формирования тарифов на тепловую энергию (мощность), поставляемую теплоснабжающими организациями потребителям, с использованием метода индексации установленных тарифов на 2016-2018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5"/>
        <w:gridCol w:w="1864"/>
        <w:gridCol w:w="10"/>
        <w:gridCol w:w="15"/>
        <w:gridCol w:w="19"/>
        <w:gridCol w:w="6"/>
        <w:gridCol w:w="70"/>
        <w:gridCol w:w="619"/>
        <w:gridCol w:w="19"/>
        <w:gridCol w:w="71"/>
        <w:gridCol w:w="1472"/>
        <w:gridCol w:w="15"/>
        <w:gridCol w:w="72"/>
        <w:gridCol w:w="1619"/>
        <w:gridCol w:w="12"/>
        <w:gridCol w:w="34"/>
        <w:gridCol w:w="1517"/>
        <w:gridCol w:w="9"/>
        <w:gridCol w:w="15"/>
        <w:gridCol w:w="1677"/>
        <w:gridCol w:w="9"/>
        <w:gridCol w:w="7"/>
        <w:gridCol w:w="2111"/>
        <w:gridCol w:w="11"/>
        <w:gridCol w:w="2115"/>
        <w:gridCol w:w="11"/>
        <w:gridCol w:w="1454"/>
      </w:tblGrid>
      <w:tr>
        <w:trPr>
          <w:trHeight w:val="1123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39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егулируемой организации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Базовый уровень операцион-ных расходов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Индекс эффектив-ности операцион-ных расход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орматив-ный уровень прибыл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овень надежности тепло-снабжения </w:t>
            </w:r>
            <w:r>
              <w:rPr>
                <w:szCs w:val="28"/>
                <w:lang w:val="en-US"/>
              </w:rPr>
              <w:t>&lt;</w:t>
            </w:r>
            <w:r>
              <w:rPr>
                <w:szCs w:val="28"/>
              </w:rPr>
              <w:t>*</w:t>
            </w:r>
            <w:r>
              <w:rPr>
                <w:szCs w:val="28"/>
                <w:lang w:val="en-US"/>
              </w:rPr>
              <w:t>&gt;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оказатели энерго-сбережения и энергетической эффектив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сти 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&lt;**&gt;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Реализация программ в области энерго-сбережения и повышения энергетической эффективности &lt;**&gt;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инамика измене-ния расходов на топливо &lt;***&gt;</w:t>
            </w:r>
          </w:p>
        </w:tc>
      </w:tr>
      <w:tr>
        <w:trPr>
          <w:trHeight w:val="24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9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йковское муниципальное унитарное предприятие «Управление тепловодоснабжения» на территории городского поселения Пойковский, сельского поселения Лемпино Нефтеюганского района  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047,9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йковское муниципальное унитарное предприятие «Управление тепловодоснабжения» на территории сельского поселения Усть-Юган Нефтеюганского района  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91,7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йковское муниципальное унитарное предприятие «Управление тепловодоснабжения» на территории станции Усть-Юган сельского поселения Усть-Юган Нефтеюган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15,7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йковское муниципальное унитарное предприятие «Управление тепловодоснабжения» на территории сельского поселения Салым Нефтеюганского района поселок Салым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215,3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епловик» на территории сельского поселения Салым Нефтеюганского района поселок Салым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98,6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епловик 2» на территории сельского поселения Салым Нефтеюганского района поселок Сивыс-Ях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9,0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епловик 2» на территории станции Салым сельского поселения Салым Нефтеюганского района поселок Салым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4,5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епловик 2» на территории сельского поселения Куть-Ях Нефтеюган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6,0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ЮграКомфорт» на территории сельского поселения Сингапай Нефтеюганского района село Чеускино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83,4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ЮграКомфорт» на территории сельского поселения Сингапай Нефтеюганского района поселок Сингапа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89,3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СервисКомфорт» на территории сельского поселения Сингапай Нефтеюганского района поселок Сингапа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870,8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Акционерное общество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Каркатеевы» на территории сельского поселения Каркатеевы Нефтеюган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22,5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Акционерное общество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Салым» на территории сельского поселения Салым Нефтеюганского района поселок Сивыс-Ях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50,5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Акционерное общество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Южный Балык» на территории сельского поселения Сентябрьский Нефтеюган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22,5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бщество с ограниченной ответственностью «ПРОМЫСЛОВИК» на территории сельского поселения Сентябрьский Нефтеюганского района  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5,9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Газпром трансгаз Сургут» в зоне деятельности филиала Южно-Балыкское линейное производственное управление магистральных газопроводов на территории сельского поселения Сентябрьский Нефтеюган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27,3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Газпром трансгаз Сургут» в зоне деятельности филиала Самсоновское линейное производственное управление магистральных газопроводов на территории сельского поселения Салым Нефтеюганского района поселок Салым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08,3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Югансктранстеплосервис» на территории города Нефтеюган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7681,4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Урайтеплоэнергия» на территории города Ура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503,2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Ханты-Мансийскгаз» муниципального образования город Ханты-Мансийск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848,6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ЮграТеплоГазСтрой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809,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Обьгаз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547,4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Акционерное общество «Государственная компания «Северавтодор» в зоне деятельности филиала № 5 Акционерного общества «Государственная компания «Северавтодор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97,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Северный Дом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67,1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Бюджетное учреждение Ханты-Мансийского автономного округа - Югры «Дирекция по эксплуатации служебных зданий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28,9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Акционерное общество «Юграавиа» на территории города Ханты-Мансийск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6,0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Выкатной Ханты-Мансийского района поселок Выкатно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2,4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Выкатной Ханты-Мансийского района село Тюли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4,4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ЖЭК-3» Ханты-Мансийского района на территории сельского поселения Сибирский Ханты-Мансийского района поселок Сибирски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83,8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Сибирский Ханты-Мансийского района село Батово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20,9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Шапша Ханты-Мансийского района деревня Шапша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90,8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Кышик, сельского поселения Нялинское Ханты-Мансийского района село Нялинское, поселок Пырьях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11,6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3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Цингалы Ханты-Мансийского района село Цингалы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1,5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3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3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4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Кедровый, сельского поселения Красноленинский Ханты-Мансийского района поселок Красноленинский, поселок Урманный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4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83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4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4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5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Луговской Ханты-Мансийского района поселок Луговской, село Троица, деревня Белогорье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5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170,9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5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5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ЖЭК-3» Ханты-Мансийского района на территории сельского поселения Луговской Ханты-Мансийского района поселок Кирпичный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6.1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54,4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6.2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.3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кционерное общество «Югорская Генерирующая Компания» на территории сельского поселения Согом Ханты-Мансийского района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.1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03,97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.2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.3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ЮграЛес» на территории сельского поселения Горноправдинск Ханты-Мансийского района поселок Бобровский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.1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13,7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.2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.3.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предприятие «Комплекс-Плюс» сельского поселения Горноправдинск на территории сельского поселения Горноправдинск Ханты-Мансийского района поселок Горноправдинск, поселок Бобровский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9.1.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645,3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9.2.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9.3.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.</w:t>
            </w:r>
          </w:p>
        </w:tc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Правдинская геологоразведочная экспедиция» на территории сельского поселения Горноправдинск Ханты-Мансийского района поселок Горноправдинск</w:t>
            </w:r>
          </w:p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.1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59,5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.2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.3.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1.</w:t>
            </w:r>
          </w:p>
        </w:tc>
        <w:tc>
          <w:tcPr>
            <w:tcW w:w="148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города Нижневартовска «Теплоснабжение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1.1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6128,9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1.2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1.3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*&gt; Уровень надежности теплоснабжения (фактические значения показателей надежности и качества, определенные за год, предшествующий году установления тарифов на первый год долгосрочного периода регулирования, а также плановые значения показателей надежности и качества на каждый год долгосрочного периода регулир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&lt;**&gt; Заполняется в случае,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4"/>
          <w:szCs w:val="24"/>
        </w:rPr>
        <w:t>&lt;***&gt; Заполняется в случае, если орган регулирования применяет понижающий коэффициент на переходный период в соответствии с Правилами распределения расхода топлива.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Уровень надежности теплоснабжения, реализация программ в области энергосбережения и повышения энергетической эффективности </w:t>
      </w:r>
      <w:r>
        <w:rPr>
          <w:rFonts w:eastAsia="Calibri"/>
          <w:sz w:val="24"/>
          <w:szCs w:val="24"/>
        </w:rPr>
        <w:t>в соответствии с пунктом 75 Основ ценообразования в теплоснабжении, утвержденных постановлением Правительства Российской Федерации от 22 октября 2012 года № 1075 «О ценообразовании в сфере теплоснабжения» не относятся к долгосрочным параметрам регулирования, устанавливаемым на долгосрочный период регулирования для формирования тарифов с использованием метода индексации установленных тариф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- Показатели энергосбережения и энергетической эффективности Пойковского муниципального унитарного предприятия «Управление тепловодоснабжения» на территории городского поселения Пойковский, сельского поселения Лемпино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Пойковского муниципального унитарного предприятия «Управление тепловодоснабжения» на территории сельского поселения Усть-Юган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9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Пойковского муниципального унитарного предприятия «Управление тепловодоснабжения» на территории станции Усть-Юган сельского поселения Усть-Юган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7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Пойковского муниципального унитарного предприятия «Управление тепловодоснабжения» на территории сельского поселения Салым Нефтеюганского района поселок Салым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Тепловик» на территории сельского поселения Салым Нефтеюганского района поселок Салым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7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Тепловик 2» на территории сельского поселения Салым Нефтеюганского района поселок Сивыс-Ях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Тепловик 2» на территории станции Салым сельского поселения Салым Нефтеюганского района поселок Салым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Тепловик 2» на территории сельского поселения Куть-Ях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ЮграКомфорт» на территории сельского поселения Сингапай Нефтеюганского района село Чеускино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0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6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ЮграКомфорт» на территории сельского поселения Сингапай Нефтеюганского района поселок Сингапа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СервисКомфорт» на территории сельского поселения Сингапай Нефтеюганского района поселок Сингапа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5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2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Каркатеевы» на территории сельского поселения Каркатеевы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Салым» на территории сельского поселения Салым Нефтеюганского района поселок Сивыс-Ях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3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Транснефть – Сибирь» в зоне деятельности филиала «Нефтеюганское управление магистральных нефтепроводов» от линейно-производственной диспетчерской станции «Южный Балык» на территории сельского поселения Сентябрьский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1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ПРОМЫСЛОВИК» на территории сельского поселения Сентябрьский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Газпром трансгаз Сургут» в зоне деятельности филиала Южно-Балыкское линейное производственное управление магистральных газопроводов на территории сельского поселения Сентябрьский Нефтеюган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газ/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газ/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Газпром трансгаз Сургут» в зоне деятельности филиала Самсоновское линейное производственное управление магистральных газопроводов на территории сельского поселения Салым Нефтеюганского района поселок Салым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Югансктранстеплосервис» на территории города Нефтеюган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Урайтеплоэнергия» на территории города Ура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Ханты-Мансийскгаз» муниципального образования город Ханты-Мансийск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9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ЮграТеплоГазСтрой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Обьгаз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3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Государственная компания «Северавтодор» в зоне деятельности филиала № 5 Акционерного общества «Государственная компания «Северавтодор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Северный Дом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Бюджетного учреждения Ханты-Мансийского автономного округа - Югры «Дирекция по эксплуатации служебных зданий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газ/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газ/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6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Юграавиа» на территории города Ханты-Мансий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Выкатной Ханты-Мансийского района поселок Выкатно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Выкатной Ханты-Мансийского района село Тюли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8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Сибирский Ханты-Мансийского района поселок Сибирски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Сибирский Ханты-Мансийского района село Батово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Шапша Ханты-Мансийского района деревня Шапш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6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9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Кышик, сельского поселения Нялинское Ханты-Мансийского района село Нялинское, поселок Пырьях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Цингалы Ханты-Мансийского района село Цингалы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3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Кедровый, сельского поселения Красноленинский Ханты-Мансийского района поселок Красноленинский, поселок Урманны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Луговской Ханты-Мансийского района поселок Луговской, село Троица, деревня Белогорье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6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ЖЭК-3» Ханты-Мансийского района на территории сельского поселения Луговской Ханты-Мансийского района поселок Кирпичны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Акционерного общества «Югорская Генерирующая Компания» на территории сельского поселения Согом Ханты-Мансий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дро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дизельное топли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дро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ЮграЛес» на территории сельского поселения Горноправдинск Ханты-Мансийского района поселок Бобровски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предприятия «Комплекс-Плюс» сельского поселения Горноправдинск на территории сельского поселения Горноправдинск Ханты-Мансийского района поселок Горноправдинск, поселок Бобровский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2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Правдинская геологоразведочная экспедиция» на территории сельского поселения Горноправдинск Ханты-Мансийского района поселок Горноправдин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1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  <w:t>Показатели энергосбережения и энергетической эффективности Муниципального унитарного предприятия города Нижневартовска «Теплоснабжение» на территории города Нижневартовск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г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дельный расход условного топли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4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19"/>
      <w:type w:val="nextPage"/>
      <w:pgSz w:orient="landscape" w:w="16838" w:h="11906"/>
      <w:pgMar w:left="1134" w:right="1134" w:gutter="0" w:header="414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0A2F1703EFF1070A63F99214A7E2CAE14F5EA245D3DDEEE56A4E3351ECDD1B225A031789EAAB7AkAnFF" TargetMode="External"/><Relationship Id="rId4" Type="http://schemas.openxmlformats.org/officeDocument/2006/relationships/hyperlink" Target="consultantplus://offline/ref=D90A2F1703EFF1070A63F99214A7E2CAE14F5EA245D3DDEEE56A4E3351ECDD1B225A031789EAAB7AkAnFF" TargetMode="External"/><Relationship Id="rId5" Type="http://schemas.openxmlformats.org/officeDocument/2006/relationships/hyperlink" Target="consultantplus://offline/ref=D90A2F1703EFF1070A63F99214A7E2CAE14F5EA245D3DDEEE56A4E3351ECDD1B225A031789EAAB7AkAnFF" TargetMode="External"/><Relationship Id="rId6" Type="http://schemas.openxmlformats.org/officeDocument/2006/relationships/hyperlink" Target="consultantplus://offline/ref=D90A2F1703EFF1070A63F99214A7E2CAE14F5EA245D3DDEEE56A4E3351ECDD1B225A031789EAAB7AkAnFF" TargetMode="External"/><Relationship Id="rId7" Type="http://schemas.openxmlformats.org/officeDocument/2006/relationships/hyperlink" Target="consultantplus://offline/ref=D90A2F1703EFF1070A63F99214A7E2CAE14F5EA245D3DDEEE56A4E3351ECDD1B225A031789EAAB7AkAnFF" TargetMode="External"/><Relationship Id="rId8" Type="http://schemas.openxmlformats.org/officeDocument/2006/relationships/hyperlink" Target="consultantplus://offline/ref=D90A2F1703EFF1070A63F99214A7E2CAE14F5EA245D3DDEEE56A4E3351ECDD1B225A031789EAAB7AkAnFF" TargetMode="External"/><Relationship Id="rId9" Type="http://schemas.openxmlformats.org/officeDocument/2006/relationships/hyperlink" Target="consultantplus://offline/ref=D90A2F1703EFF1070A63F99214A7E2CAE14F5EA245D3DDEEE56A4E3351ECDD1B225A031789EAAB7AkAnFF" TargetMode="External"/><Relationship Id="rId10" Type="http://schemas.openxmlformats.org/officeDocument/2006/relationships/hyperlink" Target="consultantplus://offline/ref=D90A2F1703EFF1070A63F99214A7E2CAE14F5EA245D3DDEEE56A4E3351ECDD1B225A031789EAAB7AkAnFF" TargetMode="External"/><Relationship Id="rId11" Type="http://schemas.openxmlformats.org/officeDocument/2006/relationships/hyperlink" Target="consultantplus://offline/ref=D90A2F1703EFF1070A63F99214A7E2CAE14F5EA245D3DDEEE56A4E3351ECDD1B225A031789EAAB7AkAnFF" TargetMode="External"/><Relationship Id="rId12" Type="http://schemas.openxmlformats.org/officeDocument/2006/relationships/hyperlink" Target="consultantplus://offline/ref=D90A2F1703EFF1070A63F99214A7E2CAE14F5EA245D3DDEEE56A4E3351ECDD1B225A031789EAAB7AkAnFF" TargetMode="External"/><Relationship Id="rId13" Type="http://schemas.openxmlformats.org/officeDocument/2006/relationships/hyperlink" Target="consultantplus://offline/ref=D90A2F1703EFF1070A63F99214A7E2CAE14F5EA245D3DDEEE56A4E3351ECDD1B225A031789EAAB7AkAnFF" TargetMode="External"/><Relationship Id="rId14" Type="http://schemas.openxmlformats.org/officeDocument/2006/relationships/hyperlink" Target="consultantplus://offline/ref=D90A2F1703EFF1070A63F99214A7E2CAE14F5EA245D3DDEEE56A4E3351ECDD1B225A031789EAAB7AkAnFF" TargetMode="External"/><Relationship Id="rId15" Type="http://schemas.openxmlformats.org/officeDocument/2006/relationships/hyperlink" Target="consultantplus://offline/ref=D90A2F1703EFF1070A63F99214A7E2CAE14F5EA245D3DDEEE56A4E3351ECDD1B225A031789EAAB7AkAnFF" TargetMode="External"/><Relationship Id="rId16" Type="http://schemas.openxmlformats.org/officeDocument/2006/relationships/hyperlink" Target="consultantplus://offline/ref=D90A2F1703EFF1070A63F99214A7E2CAE14F5EA245D3DDEEE56A4E3351ECDD1B225A031789EAAB7AkAnF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3:00Z</dcterms:created>
  <dc:creator>NeustroevEA</dc:creator>
  <dc:description/>
  <cp:keywords/>
  <dc:language>en-US</dc:language>
  <cp:lastModifiedBy>Юлия Иванова</cp:lastModifiedBy>
  <cp:lastPrinted>2015-11-03T11:20:00Z</cp:lastPrinted>
  <dcterms:modified xsi:type="dcterms:W3CDTF">2015-12-16T10:43:00Z</dcterms:modified>
  <cp:revision>2</cp:revision>
  <dc:subject/>
  <dc:title/>
</cp:coreProperties>
</file>