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Приложение к решению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Думы города Нефтеюганска</w:t>
      </w:r>
    </w:p>
    <w:p>
      <w:pPr>
        <w:pStyle w:val="Normal"/>
        <w:ind w:left="5812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от 31 марта 2016 №1224-</w:t>
      </w:r>
      <w:r>
        <w:rPr>
          <w:rFonts w:cs="Times New Roman" w:ascii="Times New Roman" w:hAnsi="Times New Roman"/>
          <w:b w:val="false"/>
          <w:spacing w:val="3"/>
          <w:sz w:val="28"/>
          <w:szCs w:val="28"/>
          <w:lang w:val="en-US"/>
        </w:rPr>
        <w:t>V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рифах на жилищно-коммунальные услуги в городе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фтеюганске на 2016 год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тоимости коммунальных услу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рифы на коммунальные услуги по муниципальному образованию город Нефтеюганск на 2016 год для населения установлены в соответствии с действующим законодательством Российской Федераци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на услуги теплоснабжения, водоснабжения, водоотведения, утилизации твердых бытовых отходов, газоснабжения и электроснабжения - Региональной службой по тарифам Ханты-Мансийского автономного округа – Югры (далее - РСТ ХМАО-Югры). 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оимости коммунальных услуг для населения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2016-2017 год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478"/>
        <w:gridCol w:w="1418"/>
        <w:gridCol w:w="1417"/>
        <w:gridCol w:w="1560"/>
        <w:gridCol w:w="1147"/>
      </w:tblGrid>
      <w:tr>
        <w:trPr>
          <w:trHeight w:val="459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услуги, единица измерения услуги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5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6 год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редне-год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т тариф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%</w:t>
            </w:r>
          </w:p>
        </w:tc>
      </w:tr>
      <w:tr>
        <w:trPr>
          <w:trHeight w:val="698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января по 30 ию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июля по 31 декабр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января по 30 ию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июля по 31 декабр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Холодное водоснабжени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 м3 с НД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приказ РСТ ХМАО – Югры от 19.11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-нп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25</w:t>
            </w:r>
          </w:p>
        </w:tc>
        <w:tc>
          <w:tcPr>
            <w:tcW w:w="14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25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9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8</w:t>
            </w:r>
          </w:p>
        </w:tc>
      </w:tr>
      <w:tr>
        <w:trPr>
          <w:trHeight w:val="407" w:hRule="atLeast"/>
        </w:trPr>
        <w:tc>
          <w:tcPr>
            <w:tcW w:w="27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негодовой тариф, руб./м3</w:t>
            </w:r>
          </w:p>
        </w:tc>
        <w:tc>
          <w:tcPr>
            <w:tcW w:w="289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17</w:t>
            </w:r>
          </w:p>
        </w:tc>
        <w:tc>
          <w:tcPr>
            <w:tcW w:w="297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08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воз в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 м3 с НД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приказ РСТ ХМАО – Югры от 09.12.2015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-нп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74</w:t>
            </w:r>
          </w:p>
        </w:tc>
        <w:tc>
          <w:tcPr>
            <w:tcW w:w="14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74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4,14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,5</w:t>
            </w:r>
          </w:p>
        </w:tc>
      </w:tr>
      <w:tr>
        <w:trPr>
          <w:trHeight w:val="407" w:hRule="atLeast"/>
        </w:trPr>
        <w:tc>
          <w:tcPr>
            <w:tcW w:w="27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негодовой тариф, руб./м3</w:t>
            </w:r>
          </w:p>
        </w:tc>
        <w:tc>
          <w:tcPr>
            <w:tcW w:w="289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95,50</w:t>
            </w:r>
          </w:p>
        </w:tc>
        <w:tc>
          <w:tcPr>
            <w:tcW w:w="297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4,44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ячее водоснабже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приказ РСТ ХМАО – Югры от 08.12.2015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91-нп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мпонент на теплоносител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/м3 с НД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мпонент на тепловую энерг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 руб/Гкал с НД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6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4,45</w:t>
            </w:r>
          </w:p>
        </w:tc>
        <w:tc>
          <w:tcPr>
            <w:tcW w:w="14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4,45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6,37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,2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реднегодовой тариф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компонент на теплонос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/м3 с НД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компонент на тепловую энергию руб/Гкал с НДС</w:t>
            </w:r>
          </w:p>
        </w:tc>
        <w:tc>
          <w:tcPr>
            <w:tcW w:w="289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8,00</w:t>
            </w:r>
          </w:p>
        </w:tc>
        <w:tc>
          <w:tcPr>
            <w:tcW w:w="297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5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2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одоотведени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уб. м3 с НДС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приказ РСТ ХМАО – Югры от 19.11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-нп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,83</w:t>
            </w:r>
          </w:p>
        </w:tc>
        <w:tc>
          <w:tcPr>
            <w:tcW w:w="14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,83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,3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8 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негодовой тариф, руб./м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9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57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опл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Гкал с НД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риказ РСТ ХМАО – Югры от 17.11.2015    № 156-нп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6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4,45</w:t>
            </w:r>
          </w:p>
        </w:tc>
        <w:tc>
          <w:tcPr>
            <w:tcW w:w="14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4,45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6,37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,2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негодовой тариф, руб./Гк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9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8,00</w:t>
            </w:r>
          </w:p>
        </w:tc>
        <w:tc>
          <w:tcPr>
            <w:tcW w:w="297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5,41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тилизация ТБ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 м3 с НДС 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риказ РСТ ХМАО – Югры от 28.11.2013 №108-нп с изм.15.12.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-нп)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97</w:t>
            </w:r>
          </w:p>
        </w:tc>
        <w:tc>
          <w:tcPr>
            <w:tcW w:w="14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97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,26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негодовой тариф, руб./м3</w:t>
            </w:r>
          </w:p>
        </w:tc>
        <w:tc>
          <w:tcPr>
            <w:tcW w:w="289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10</w:t>
            </w:r>
          </w:p>
        </w:tc>
        <w:tc>
          <w:tcPr>
            <w:tcW w:w="297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62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06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лектроэнергия в домах с газовыми плитам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кВт.час. с НД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риказ РСТ ХМАО – Югры от 15.12.2015    №222-нп) 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44</w:t>
            </w:r>
          </w:p>
        </w:tc>
        <w:tc>
          <w:tcPr>
            <w:tcW w:w="14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44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58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,8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негодовой тариф, руб./кВт.час.</w:t>
            </w:r>
          </w:p>
        </w:tc>
        <w:tc>
          <w:tcPr>
            <w:tcW w:w="289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35</w:t>
            </w:r>
          </w:p>
        </w:tc>
        <w:tc>
          <w:tcPr>
            <w:tcW w:w="297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51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лектроэнергия в домах с электроплитам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кВт.час. с НД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риказ РСТ ХМАО – Югры от 15.12.2015  №222-нп)   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71</w:t>
            </w:r>
          </w:p>
        </w:tc>
        <w:tc>
          <w:tcPr>
            <w:tcW w:w="14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71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81</w:t>
            </w:r>
          </w:p>
        </w:tc>
        <w:tc>
          <w:tcPr>
            <w:tcW w:w="1147" w:type="dxa"/>
            <w:vMerge w:val="restart"/>
            <w:tcBorders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,7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негодовой тариф, руб./кВт.час.</w:t>
            </w:r>
          </w:p>
        </w:tc>
        <w:tc>
          <w:tcPr>
            <w:tcW w:w="289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65</w:t>
            </w:r>
          </w:p>
        </w:tc>
        <w:tc>
          <w:tcPr>
            <w:tcW w:w="297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76</w:t>
            </w:r>
          </w:p>
        </w:tc>
        <w:tc>
          <w:tcPr>
            <w:tcW w:w="1147" w:type="dxa"/>
            <w:vMerge w:val="continue"/>
            <w:tcBorders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14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азоснабжение природным газом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1000 м3 с НД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риказ РСТ ХМАО – Югры от 09.06.2015 года № 66-нп 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*с 1 июля 2016 года указан тариф с учетом прогнозного роста на газ  – 108,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0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29,53</w:t>
            </w:r>
          </w:p>
        </w:tc>
        <w:tc>
          <w:tcPr>
            <w:tcW w:w="14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29,53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131,54*</w:t>
            </w:r>
          </w:p>
        </w:tc>
        <w:tc>
          <w:tcPr>
            <w:tcW w:w="11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негодовой тариф, руб./1000 м3</w:t>
            </w:r>
          </w:p>
        </w:tc>
        <w:tc>
          <w:tcPr>
            <w:tcW w:w="289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64,81</w:t>
            </w:r>
          </w:p>
        </w:tc>
        <w:tc>
          <w:tcPr>
            <w:tcW w:w="297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0,54</w:t>
            </w:r>
          </w:p>
        </w:tc>
        <w:tc>
          <w:tcPr>
            <w:tcW w:w="114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8,0</w:t>
            </w:r>
          </w:p>
        </w:tc>
      </w:tr>
      <w:tr>
        <w:trPr>
          <w:trHeight w:val="73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азоснабжение сжиженным газо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 кг с НД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риказ РСТ ХМАО – Югры от 09.06.2015 года № 66-нп 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*с 1 июля 2016 года указан тариф с учетом прогнозного роста на газ – 108,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,38</w:t>
            </w:r>
          </w:p>
        </w:tc>
        <w:tc>
          <w:tcPr>
            <w:tcW w:w="14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,38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,32*</w:t>
            </w:r>
          </w:p>
        </w:tc>
        <w:tc>
          <w:tcPr>
            <w:tcW w:w="1147" w:type="dxa"/>
            <w:tcBorders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негодовой тариф, руб./кг</w:t>
            </w:r>
          </w:p>
        </w:tc>
        <w:tc>
          <w:tcPr>
            <w:tcW w:w="289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,76</w:t>
            </w:r>
          </w:p>
        </w:tc>
        <w:tc>
          <w:tcPr>
            <w:tcW w:w="297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,35</w:t>
            </w:r>
          </w:p>
        </w:tc>
        <w:tc>
          <w:tcPr>
            <w:tcW w:w="114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8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08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Информация о стоимости жилищных услуг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 соответствии со статьёй 156 Жилищного кодекса Российской Федерации, органы местного  самоуправления устанавливают плат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за пользование жилым помещением (плату за наём), для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лата за пользование жилым помещением (плата за наём) для нанимателей жилых помещений по договорам социального найма и договорам найма жилых помещений муниципального жилищного фонда установлена постановлением администрации города Нефтеюганска от 25.03.2015 № 28-нп «Об установлении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» с 01.04.2015 года в следующих размерах (без НДС)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  <w:t xml:space="preserve">-капитальны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ногоквартирны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жилые до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К=1)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,14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уб./кв.м.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ногоквартирные жилые дома деревянного исполнения (К=0,8)  – 2,51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руб./кв.м.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ногоквартирные дома ветхого, аварийного жилищного фонда, жилищного фонда с неблагоприятными условиями проживания (К=0,4)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- 1,</w:t>
      </w:r>
      <w:r>
        <w:rPr>
          <w:rFonts w:cs="Times New Roman" w:ascii="Times New Roman" w:hAnsi="Times New Roman"/>
          <w:b w:val="false"/>
          <w:sz w:val="28"/>
          <w:szCs w:val="28"/>
        </w:rPr>
        <w:t>26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руб./кв.м.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где К – коэффициент уменьшения расчетного тарифа в зависимости от типа застройк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Размер платы за содержание  жилого помещения для нанимателей жилых помещений по договорам социального найма и договорам найма жилых помещений муниципального жилищного фонда города Нефтеюганска установлен постановлением администрации города Нефтеюганска от 23.03.2015 № 27-нп «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города Нефтеюганска» (с изменениями, внесенными постановлением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 от 23.09.2015 № 129-нп) с 01.04.2015 год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 следующих размер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766"/>
      </w:tblGrid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тегория жилищного фонд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азмер платы за содержание жилого помещения, руб./кв.м. общей площади жилого помещения в меся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 НД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ногоквартирные дома капитального жилищного фонда (все виды благоустройства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соответствии с ценой договора управления многоквартирным домом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ногоквартирные дома деревянного жилищного фонда, оборудованного: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ационарными электроплитами или газовыми плитами, с лестничными клеткам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,03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ационарными электроплитами, с печным отоплением, без лестничных клето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,21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ационарными электроплитами, общими душевыми и кухнями, коридорной систем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26</w:t>
            </w:r>
          </w:p>
        </w:tc>
      </w:tr>
      <w:tr>
        <w:trPr>
          <w:trHeight w:val="1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ногоквартирные дома ветхого, аварийного жилищного фонда, жилищного фонда с неблагоприятными условиями проживания (все виды благоустройства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26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азница между ценой договора управления и размером платы для нанимателей, проживающих в деревянном и ветхом жилищном фонде, возмещается из бюджета города</w:t>
      </w:r>
      <w:r>
        <w:rPr>
          <w:rFonts w:cs="Times New Roman" w:ascii="Times New Roman" w:hAnsi="Times New Roman"/>
          <w:b w:val="false"/>
          <w:sz w:val="28"/>
          <w:szCs w:val="28"/>
        </w:rPr>
        <w:t>, на 2016 год плановый размер субсидии предусмотрен 10 145 211 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апитальном ремонт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Минимальный размер взноса на капитальный ремонт общего имущества в  многоквартирных домах на территории Ханты-Мансийского автономного округа – Югры  установлен приказом Департамента жилищно-коммунального комплекса и энергетики ХМАО - Югры от 30.12.2015 № 58-нп «Об установлении минимального размера взноса на капитальный ремонт общего имущества в многоквартирных домах на территории Ханты-Мансийского автономного округа - Югры на 2016 год и на плановый период 2017 и 2018 годов», </w:t>
      </w:r>
      <w:r>
        <w:rPr>
          <w:rFonts w:cs="Times New Roman" w:ascii="Times New Roman" w:hAnsi="Times New Roman"/>
          <w:b w:val="false"/>
          <w:szCs w:val="28"/>
          <w:lang w:val="en-US"/>
        </w:rPr>
        <w:t>в следующих размер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96"/>
        <w:gridCol w:w="360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Тип многоквартирного до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минимальный  размер взноса, руб/1 кв.м. жилого/нежилого помещения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на 2015 г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ногоквартирный жилой дом в деревянном исполне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8,5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Многоквартирный жилой дом в панельном исполнении  без лиф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2,0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ногоквартирный жилой дом в  панельном исполнении с лиф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3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ные многоквартирные жилые дома без лиф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0,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ные многоквартирные жилые дома с лиф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2,35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" w:hAnsi="Pragmatica" w:eastAsia="Times New Roman" w:cs="Pragmatica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firstLine="711"/>
      <w:jc w:val="center"/>
      <w:outlineLvl w:val="2"/>
    </w:pPr>
    <w:rPr>
      <w:rFonts w:ascii="Times New Roman" w:hAnsi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rFonts w:ascii="Pragmatica" w:hAnsi="Pragmatica" w:cs="Pragmatica"/>
      <w:b/>
      <w:sz w:val="28"/>
      <w:lang w:val="ru-RU" w:bidi="ar-SA"/>
    </w:rPr>
  </w:style>
  <w:style w:type="character" w:styleId="Style14">
    <w:name w:val="Верхний колонтитул Знак"/>
    <w:qFormat/>
    <w:rPr>
      <w:rFonts w:ascii="Pragmatica" w:hAnsi="Pragmatica" w:cs="Pragmatica"/>
      <w:b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rFonts w:ascii="Pragmatica" w:hAnsi="Pragmatica" w:cs="Pragmatica"/>
      <w:b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b/>
      <w:shd w:fill="000080" w:val="clear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ind w:left="0" w:firstLine="708"/>
      <w:jc w:val="both"/>
    </w:pPr>
    <w:rPr>
      <w:rFonts w:ascii="Times New Roman" w:hAnsi="Times New Roman" w:cs="Times New Roman"/>
      <w:b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4:00Z</dcterms:created>
  <dc:creator>Администрация</dc:creator>
  <dc:description/>
  <cp:keywords/>
  <dc:language>en-US</dc:language>
  <cp:lastModifiedBy>Юлия Иванова</cp:lastModifiedBy>
  <cp:lastPrinted>2016-03-04T14:44:00Z</cp:lastPrinted>
  <dcterms:modified xsi:type="dcterms:W3CDTF">2016-12-15T10:24:00Z</dcterms:modified>
  <cp:revision>5</cp:revision>
  <dc:subject/>
  <dc:title/>
</cp:coreProperties>
</file>